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enetic Variability and Principal Component Analysis of Phenotypic Traits in Aromatic Rice Genotyp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udy revealed significant genetic diversity in aromatic rice genotypes, along with high heritability and the potential for genetic improvement through phenotypic selection. I believe it will be a valuable resource for future breeding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Study examines the genetic variability and trait associations among a aromatic rice genotypes, providing insight into the extent of genetic diversity within the genotypes. Additionally, the analysis of trait relationships enhances our understanding of how different characteristics interact, thereby supporting more effective selection of genotypes in future breeding effor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the title has been chosen according to the study conduct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fldChar w:fldCharType="begin"/>
            </w:r>
            <w:r>
              <w:rPr>
                <w:rStyle w:val="InternetLink"/>
                <w:sz w:val="20"/>
                <w:szCs w:val="20"/>
                <w:bCs/>
                <w:rFonts w:cs="Arial" w:ascii="Arial" w:hAnsi="Arial"/>
                <w:lang w:val="en-GB"/>
              </w:rPr>
              <w:instrText xml:space="preserve"> HYPERLINK "https://www.sciencedirect.com/science/article/pii/S2095311922000107" \l "cesec20"</w:instrText>
            </w:r>
            <w:r>
              <w:rPr>
                <w:rStyle w:val="InternetLink"/>
                <w:sz w:val="20"/>
                <w:szCs w:val="20"/>
                <w:bCs/>
                <w:rFonts w:cs="Arial" w:ascii="Arial" w:hAnsi="Arial"/>
                <w:lang w:val="en-GB"/>
              </w:rPr>
              <w:fldChar w:fldCharType="separate"/>
            </w:r>
            <w:r>
              <w:rPr>
                <w:rStyle w:val="InternetLink"/>
                <w:rFonts w:cs="Arial" w:ascii="Arial" w:hAnsi="Arial"/>
                <w:bCs/>
                <w:sz w:val="20"/>
                <w:szCs w:val="20"/>
                <w:lang w:val="en-GB"/>
              </w:rPr>
              <w:t>https://www.sciencedirect.com/science/article/pii/S2095311922000107#cesec20</w:t>
            </w:r>
            <w:r>
              <w:rPr>
                <w:rStyle w:val="InternetLink"/>
                <w:sz w:val="20"/>
                <w:szCs w:val="20"/>
                <w:bCs/>
                <w:rFonts w:cs="Arial" w:ascii="Arial" w:hAnsi="Arial"/>
                <w:lang w:val="en-GB"/>
              </w:rPr>
              <w:fldChar w:fldCharType="end"/>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3">
              <w:r>
                <w:rPr>
                  <w:rStyle w:val="InternetLink"/>
                  <w:rFonts w:cs="Arial" w:ascii="Arial" w:hAnsi="Arial"/>
                  <w:bCs/>
                  <w:sz w:val="20"/>
                  <w:szCs w:val="20"/>
                  <w:lang w:val="en-GB"/>
                </w:rPr>
                <w:t>https://www.cell.com/heliyon/fulltext/S2405-8440(24)07263-3</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hyperlink r:id="rId4">
              <w:r>
                <w:rPr>
                  <w:rStyle w:val="InternetLink"/>
                  <w:rFonts w:cs="Arial" w:ascii="Arial" w:hAnsi="Arial"/>
                  <w:bCs/>
                  <w:sz w:val="20"/>
                  <w:szCs w:val="20"/>
                  <w:lang w:val="en-GB"/>
                </w:rPr>
                <w:t>https://www.researchgate.net/profile/Bhagwat-Chavan-2/publication/359004252_Study_of_correlation_and_path_analysis_in_aromatic_rice_genotypes_Oryza_sativa_L/links/6221d86297401151d2fb832d/Study-of-correlation-and-path-analysis-in-aromatic-rice-genotypes-Oryza-sativa-L.pdf</w:t>
              </w:r>
            </w:hyperlink>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references are corrected as per the instructions given</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there are no ethical issues associated with the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yperlink" Target="https://www.cell.com/heliyon/fulltext/S2405-8440(24)07263-3" TargetMode="External"/><Relationship Id="rId4" Type="http://schemas.openxmlformats.org/officeDocument/2006/relationships/hyperlink" Target="https://www.researchgate.net/profile/Bhagwat-Chavan-2/publication/359004252_Study_of_correlation_and_path_analysis_in_aromatic_rice_genotypes_Oryza_sativa_L/links/6221d86297401151d2fb832d/Study-of-correlation-and-path-analysis-in-aromatic-rice-genotypes-Oryza-sativa-L.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1T14:47:00Z</dcterms:created>
  <dc:creator>anonymous</dc:creator>
  <dc:description/>
  <cp:keywords/>
  <dc:language>en-US</dc:language>
  <cp:lastModifiedBy>SDI 1137</cp:lastModifiedBy>
  <dcterms:modified xsi:type="dcterms:W3CDTF">2025-07-22T07:14:00Z</dcterms:modified>
  <cp:revision>3</cp:revision>
  <dc:subject/>
  <dc:title/>
</cp:coreProperties>
</file>