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gronomic Traits and Genetic Relationships among Elite Breeding Lines of Castor (Ricinus communis 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b w:val="false"/>
                <w:b w:val="false"/>
                <w:lang w:val="en-GB"/>
              </w:rPr>
            </w:pPr>
            <w:r>
              <w:rPr>
                <w:rFonts w:cs="Arial" w:ascii="Arial" w:hAnsi="Arial"/>
                <w:b w:val="false"/>
                <w:lang w:val="en-GB"/>
              </w:rPr>
              <w:t>The manuscript submission system of the journal is quick and effective. Considering the requirement of publication, the response from the reviewer/editor is really quick and much apprecia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analyses the genetic variability and character association among a set of advanced breeding lines, which contributes to our understanding of the magnitude of variability present among the genotypes, and the character association study would help understand the interrelationship between the traits, which aids in the proper selection of genotypes in future breeding program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volved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32:00Z</dcterms:created>
  <dc:creator>anonymous</dc:creator>
  <dc:description/>
  <cp:keywords/>
  <dc:language>en-US</dc:language>
  <cp:lastModifiedBy>SDI 1137</cp:lastModifiedBy>
  <dcterms:modified xsi:type="dcterms:W3CDTF">2025-07-22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d179b7-1928-45aa-8e23-71f8c4e3039e</vt:lpwstr>
  </property>
</Properties>
</file>