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504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204263098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07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icacy of Various Seed Treatments in the Management of White Rust (Albugo candida) in Mustard (Brassica juncea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1" w:name="_Hlk170903434"/>
            <w:bookmarkStart w:id="2" w:name="_Hlk171324449"/>
            <w:bookmarkEnd w:id="1"/>
            <w:bookmarkEnd w:id="2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77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the manuscript important for scientific commun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Revision the reference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25T07:42:00Z</dcterms:modified>
  <cp:revision>119</cp:revision>
  <dc:subject/>
  <dc:title/>
</cp:coreProperties>
</file>