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AND PERSONAL CHARACTERISTICS OF ORGANIC PADDY FARMERS IN ANDHRA PRADESH: A COMPREHENSIVE PROFIL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is a strong and valuable manuscript, as it focuses on the socio-economic and personal characteristics of organic paddy farmers, an area that is both relevant and timely. Understanding these variables provides meaningful insights that contribute t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ademic research, by identifying which factors influence organic farming adoption and sustainability; an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icy-making, by guiding the development of targeted interventions and support programs for organic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have mentioned the comments about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roduction lacks depth</w:t>
            </w:r>
            <w:r>
              <w:rPr>
                <w:rFonts w:cs="Arial" w:ascii="Arial" w:hAnsi="Arial"/>
                <w:sz w:val="20"/>
                <w:szCs w:val="20"/>
              </w:rPr>
              <w:t xml:space="preserve"> and proper conceptual flow; it should follow a structured geographic progression (global to local) and clearly state the research gap with adequate cit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bstract needs restructuring</w:t>
            </w:r>
            <w:r>
              <w:rPr>
                <w:rFonts w:cs="Arial" w:ascii="Arial" w:hAnsi="Arial"/>
                <w:sz w:val="20"/>
                <w:szCs w:val="20"/>
              </w:rPr>
              <w:t xml:space="preserve"> using standard academic subheadings: Introduction, Objectives, Materials and Methods, Results and Discussion, and Conclusion and Recommend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ampling design and sample size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better visualized using 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low char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organized tables based on thematic categories like demographic, socio-economic, personal, and farming characteristic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use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condary data is not discussed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Data Collection section; the authors must specify the source, type, and use of such dat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a Analysis section omits mention of statistical tool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chi-square tests) and the software used. This must be clearly stated for transparency and reproduci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sults section is too lengthy</w:t>
            </w:r>
            <w:r>
              <w:rPr>
                <w:rFonts w:cs="Arial" w:ascii="Arial" w:hAnsi="Arial"/>
                <w:sz w:val="20"/>
                <w:szCs w:val="20"/>
              </w:rPr>
              <w:t xml:space="preserve"> and lacks proper structure. It should be organized under thematic categories and followed by relevant discussions supported by literatur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clusion is too gener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does not reflect the key findings. It should summarize results, provide actionable recommendations, and suggest directions for future researc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3T10:0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c0cfa6-dfee-4c2e-a302-d4885fe95647</vt:lpwstr>
  </property>
</Properties>
</file>