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6"/>
        <w:gridCol w:w="1584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0708</w:t>
            </w:r>
          </w:p>
        </w:tc>
      </w:tr>
      <w:tr>
        <w:trPr>
          <w:trHeight w:val="65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CIO-ECONOMIC AND PERSONAL CHARACTERISTICS OF ORGANIC PADDY FARMERS IN ANDHRA PRADESH: A COMPREHENSIVE PROFILE ANALYSIS</w:t>
            </w:r>
          </w:p>
        </w:tc>
      </w:tr>
      <w:tr>
        <w:trPr>
          <w:trHeight w:val="332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although highlighted the significant association between the region and socio-economic or demographic profiles of paddy farmers. But the results are analysed through sig means, SD, and Chi-square test only, without using any advanced statistical tools for analysis. The comments are added side by side all over the text for further improvement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The manuscript is not ready to be published in its present form without omitting major concerns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ted, Basic statistical tools like mean, SD, and Chi-square were purposefully used due to the categorical nature of variables and the exploratory aim of profiling farmers. These methods were sufficient to reveal meaningful regional patterns without overcomplicating analysi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cts comparisons is missing in the results section. Justify its addition in the abstrac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a strong recommended sentence on behalf of study’s finding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ments added in the manuscript as wel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032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add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but needs major amendment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dded in the text are objectionable. Already commented in the main manuscript. See reference section of the manuscript.  Few of them are also not rec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The manuscript is not ready to be published in its existing form except only after incorporating the suggestions thoroughly all over the contex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8:11:00Z</dcterms:created>
  <dc:creator>anonymous</dc:creator>
  <dc:description/>
  <cp:keywords/>
  <dc:language>en-US</dc:language>
  <cp:lastModifiedBy>SDI 1137</cp:lastModifiedBy>
  <dcterms:modified xsi:type="dcterms:W3CDTF">2025-07-23T10:03:00Z</dcterms:modified>
  <cp:revision>10</cp:revision>
  <dc:subject/>
  <dc:title/>
</cp:coreProperties>
</file>