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7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wards Sustainable Wheat Farming: Socio-economic Insights and Constraints in Western Maharashtra’s Organic Sec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Research article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Arial" w:ascii="Arial" w:hAnsi="Arial"/>
              </w:rPr>
              <w:t xml:space="preserve">The article has a potential to explore Sustainable Wheat Farming in Western Maharashtra, The study has explored with conventional verses organic wheat farming with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socio-economic and major c</w:t>
            </w:r>
            <w:r>
              <w:rPr>
                <w:rFonts w:cs="Arial" w:ascii="Arial" w:hAnsi="Arial"/>
              </w:rPr>
              <w:t xml:space="preserve">hallenges in the Organic farming, the findings can help shape better agricultural policies in that region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stainable Wheat Farming in Western Maharashtra: Socio-economic insights and Challenges in the Organic farming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Better to rewrite in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mprehensiv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Kindly include all the suggestions made by reviewer which helps in improvement in quality of your manuscript and some paragraphs require revisions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1T09:55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