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6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Days to Fruit Maturity and Post Harvest Ripening of Fruit on Seed Yield and Quality in Pumpki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study evaluated the impact of fruit maturity stages and post-harvest ripening periods on seed yield and quality in pumpki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of the manuscript is suita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rticle has comprehensiv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ntire sections and structure of the manuscript are appropri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sufficient and rec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/English quality of the article is suitable for scholarly communic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ar Authors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ry to follow the comments and suggestions, which are remarked in word version in Track change in the word file to improve the manuscrip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done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09:00Z</dcterms:created>
  <dc:creator/>
  <dc:description/>
  <cp:keywords/>
  <dc:language>en-US</dc:language>
  <cp:lastModifiedBy/>
  <dcterms:modified xsi:type="dcterms:W3CDTF">2025-07-21T10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3a4d01d-56bb-4f36-86af-83a4d0c3681f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