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5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Lentil and Weed to Weed Management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cientifi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The article is very interesting and important given the significance of lentils in the country's die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s-MX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very much for the suggestions and cooperation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The title is corre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s-MX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, Thank you very much for the suggestions and cooperation. Now the title is changed as per the suggestion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The summary is correctly writt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s-MX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, Thank you very much for the suggestions and cooperation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The manuscript is  scientifically correctl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, Thank you very much for the suggestions and cooperation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The bibliographical references are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s-MX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very much for the suggestions and cooperation. We have added reference as per your  suggest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The language used is easily understo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s-MX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, Thank you very much for the suggestions and cooperation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t will be important that the summary and introduction refer to the real possibility that lentil producers use manual labor to remove weeds, beyond a cost-benefit analysi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s-MX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very much for the suggestions and cooperation. We have corrected it in this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10:00Z</dcterms:created>
  <dc:creator>anonymous</dc:creator>
  <dc:description/>
  <cp:keywords/>
  <dc:language>en-US</dc:language>
  <cp:lastModifiedBy>SDI 1186</cp:lastModifiedBy>
  <dcterms:modified xsi:type="dcterms:W3CDTF">2025-07-21T07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b3473d-19aa-41dc-967e-bc97ef88ea6b</vt:lpwstr>
  </property>
</Properties>
</file>