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40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Role of Small Millets in Assam's Agrifood System: A Comparative Analysis with Major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t is very important to understand the land use changes over the years, especially thinking about food supply and security, and the authors brought important conclusions for the Assam region. They also assessed the competition between oil and food crops, an important topic these days. The limitation is that the paper explores only one region, limiting the impact of the results.</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The paper explores 3 different methods to meet the objective, which can be a good way to look at this type of data and incentivize others to do a similar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is a part of my PhD work and no large scale study have been made on millets for Assam y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It is fine,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rPr>
                <w:b/>
                <w:b/>
                <w:sz w:val="20"/>
                <w:szCs w:val="20"/>
                <w:lang w:val="en-GB"/>
              </w:rPr>
            </w:pPr>
            <w:r>
              <w:rPr>
                <w:b/>
                <w:sz w:val="20"/>
                <w:szCs w:val="20"/>
                <w:lang w:val="en-GB"/>
              </w:rPr>
              <w:t>Overall, yes. However, it would be primary to add a section in the materials and methods to characterize the dataset and the region, such as the sources, weather conditions, location of the region, and the importance of the millet in that region compared to the whole country. The authors mentioned something about this in the first paragraph of the results and discussion, but it is difficult to understand the historical and millet importance in that region and the comparison with other crops.</w:t>
            </w:r>
          </w:p>
          <w:p>
            <w:pPr>
              <w:pStyle w:val="ListParagraph"/>
              <w:ind w:left="33" w:hanging="0"/>
              <w:rPr>
                <w:b/>
                <w:b/>
                <w:sz w:val="20"/>
                <w:szCs w:val="20"/>
                <w:lang w:val="en-GB"/>
              </w:rPr>
            </w:pPr>
            <w:r>
              <w:rPr>
                <w:b/>
                <w:sz w:val="20"/>
                <w:szCs w:val="20"/>
                <w:lang w:val="en-GB"/>
              </w:rPr>
            </w:r>
          </w:p>
          <w:p>
            <w:pPr>
              <w:pStyle w:val="ListParagraph"/>
              <w:ind w:left="33" w:hanging="0"/>
              <w:rPr>
                <w:b/>
                <w:b/>
                <w:sz w:val="20"/>
                <w:szCs w:val="20"/>
                <w:lang w:val="en-GB"/>
              </w:rPr>
            </w:pPr>
            <w:r>
              <w:rPr>
                <w:b/>
                <w:sz w:val="20"/>
                <w:szCs w:val="20"/>
                <w:lang w:val="en-GB"/>
              </w:rPr>
              <w:t>Also, it could be beneficial to explain a little bit more about why using the CAGR using the semi-log form, and not the traditional CAGR formula.</w:t>
            </w:r>
          </w:p>
          <w:p>
            <w:pPr>
              <w:pStyle w:val="ListParagraph"/>
              <w:rPr>
                <w:b/>
                <w:b/>
                <w:sz w:val="20"/>
                <w:szCs w:val="20"/>
                <w:lang w:val="en-GB"/>
              </w:rPr>
            </w:pPr>
            <w:r>
              <w:rPr>
                <w:b/>
                <w:sz w:val="20"/>
                <w:szCs w:val="20"/>
                <w:lang w:val="en-GB"/>
              </w:rPr>
            </w:r>
          </w:p>
          <w:p>
            <w:pPr>
              <w:pStyle w:val="ListParagraph"/>
              <w:ind w:left="0" w:hanging="0"/>
              <w:rPr>
                <w:b/>
                <w:b/>
                <w:sz w:val="20"/>
                <w:szCs w:val="20"/>
                <w:lang w:val="en-GB"/>
              </w:rPr>
            </w:pPr>
            <w:r>
              <w:rPr>
                <w:b/>
                <w:sz w:val="20"/>
                <w:szCs w:val="20"/>
                <w:lang w:val="en-GB"/>
              </w:rPr>
              <w:t>Regarding the Terms of Trade analysis, it is difficult to compare yields from different crops (you cannot compare apples with bananas). So it would be much better to convert the yield into energy content, for example, protein or carbohydrate content, so it might be comparable (just to give a hypothetical example, the corn might have a higher yield (kg per unit of area) but a lower content of proteins compared to an oils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AGR using semilog: Explained</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For Energy content – Already different published sources avail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It is fine, some references are directly related to the topics covered. I think it needs to correct the first reference, as it only shows a websi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 xml:space="preserve">Overall, the paper appears to be good, but it requires a few corrections, as mentioned earlier. I enjoyed reading this paper firsthand and was able to evaluate it. </w:t>
            </w:r>
          </w:p>
          <w:p>
            <w:pPr>
              <w:pStyle w:val="NormalWeb"/>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t>It would be nice to have a couple of charts showing the land use over the years, for example, a stacked column with the crops, so it would be easy to see visually.</w:t>
            </w:r>
          </w:p>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Regarding Table 2, it could be much easier to read if convert numbers were converted to %, with one or two decimal places. In Table 1, what does “QE” mean? I guess there would be a better way to present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E explain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212"/>
        <w:gridCol w:w="1719"/>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ithyashree , K., &amp; Vijayalaxmi , K. G. (2023). Study on Physical Properties of Minor Millets. International Journal of Environment and Climate Change, 13(1), 156–162. </w:t>
            </w:r>
            <w:hyperlink r:id="rId3">
              <w:r>
                <w:rPr>
                  <w:rStyle w:val="InternetLink"/>
                  <w:color w:val="0563C1"/>
                  <w:sz w:val="20"/>
                  <w:szCs w:val="20"/>
                  <w:u w:val="single"/>
                  <w:lang w:val="en-GB"/>
                </w:rPr>
                <w:t>https://doi.org/10.9734/ijecc/2023/v13i11663</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haka , B. K., Anisha, Dinesh, Raj, R., Dhaka, P., &amp; Kamal. (2023). Integrated Weed Management in Minor Millets: A Review. International Journal of Plant &amp; Soil Science, 35(23), 676–690. </w:t>
            </w:r>
            <w:hyperlink r:id="rId4">
              <w:r>
                <w:rPr>
                  <w:rStyle w:val="InternetLink"/>
                  <w:color w:val="0563C1"/>
                  <w:sz w:val="20"/>
                  <w:szCs w:val="20"/>
                  <w:u w:val="single"/>
                  <w:lang w:val="en-GB"/>
                </w:rPr>
                <w:t>https://doi.org/10.9734/ijpss/2023/v35i234288</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dded</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9734/ijecc/2023/v13i11663" TargetMode="External"/><Relationship Id="rId4" Type="http://schemas.openxmlformats.org/officeDocument/2006/relationships/hyperlink" Target="https://doi.org/10.9734/ijpss/2023/v35i23428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DKPant</cp:lastModifiedBy>
  <dcterms:modified xsi:type="dcterms:W3CDTF">2025-07-24T09:20:00Z</dcterms:modified>
  <cp:revision>118</cp:revision>
  <dc:subject/>
  <dc:title/>
</cp:coreProperties>
</file>