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4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Role of Small Millets in Assam's Agrifood System: A Comparative Analysis with Major Crop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nuscript Modifi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23T13:29:00Z</dcterms:modified>
  <cp:revision>117</cp:revision>
  <dc:subject/>
  <dc:title/>
</cp:coreProperties>
</file>