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ilage Fresh Odot Grass (Pennisetum purpureum cv. Mott) as Ruminant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sz w:val="20"/>
                <w:szCs w:val="20"/>
                <w:lang w:val="en-GB"/>
              </w:rPr>
            </w:pPr>
            <w:r>
              <w:rPr>
                <w:rFonts w:cs="Arial" w:ascii="Arial" w:hAnsi="Arial"/>
                <w:sz w:val="20"/>
                <w:szCs w:val="20"/>
                <w:lang w:val="en-GB"/>
              </w:rPr>
              <w:t>The topic is highly relevant for regions facing seasonal forage scarcity. The study contributes meaningful data on silage optimization using different absorbent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US"/>
              </w:rPr>
              <w:t>The topic of this manuscript is highly relevant for tropical and subtropical regions that often experience seasonal forage shortages, which negatively impact ruminant productivity. This study provides valuable information about the role of different absorbents in improving the quality of odot grass silage. The results contribute to more efficient feed formulation strategies using locally available agricultural by-products. The findings are expected to benefit livestock farmers and researchers in the field of animal nutrition, particularly those exploring low-cost, high-efficiency silage alternatives.</w:t>
            </w:r>
          </w:p>
        </w:tc>
      </w:tr>
      <w:tr>
        <w:trPr>
          <w:trHeight w:val="1262"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lang w:val="en-GB"/>
              </w:rPr>
            </w:pPr>
            <w:r>
              <w:rPr>
                <w:rFonts w:cs="Arial" w:ascii="Arial" w:hAnsi="Arial"/>
                <w:sz w:val="20"/>
                <w:szCs w:val="20"/>
                <w:lang w:val="en-GB"/>
              </w:rPr>
              <w:t>Title is informative but can be more precise: consider "Evaluation of Odot Grass (</w:t>
            </w:r>
            <w:r>
              <w:rPr>
                <w:rFonts w:cs="Arial" w:ascii="Arial" w:hAnsi="Arial"/>
                <w:i/>
                <w:iCs/>
                <w:sz w:val="20"/>
                <w:szCs w:val="20"/>
                <w:lang w:val="en-GB"/>
              </w:rPr>
              <w:t>Pennisetum purpureum cv. Mott</w:t>
            </w:r>
            <w:r>
              <w:rPr>
                <w:rFonts w:cs="Arial" w:ascii="Arial" w:hAnsi="Arial"/>
                <w:sz w:val="20"/>
                <w:szCs w:val="20"/>
                <w:lang w:val="en-GB"/>
              </w:rPr>
              <w:t>) Silage with Different Absorbents for Ruminant Feed".</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US"/>
              </w:rPr>
              <w:t>Thank you for the suggestion. We agree that a more specific title will better reflect the study. We accept the revised title:</w:t>
              <w:br/>
              <w:t>“Evaluation of Odot Grass (Pennisetum purpureum cv. Mott) Silage with Different Absorbents for Ruminant Feed”.</w:t>
            </w:r>
          </w:p>
        </w:tc>
      </w:tr>
      <w:tr>
        <w:trPr>
          <w:trHeight w:val="1262"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lang w:val="en-GB"/>
              </w:rPr>
            </w:pPr>
            <w:r>
              <w:rPr>
                <w:rFonts w:cs="Arial" w:ascii="Arial" w:hAnsi="Arial"/>
                <w:sz w:val="20"/>
                <w:szCs w:val="20"/>
                <w:lang w:val="en-GB"/>
              </w:rPr>
              <w:t>The abstract of the article provides a basic overview of the study, including the aim, methodology, key results, and conclusion. However, the background rationale for the study is absent, details on the methodology are inconsistent. The sentence structure makes it hard to follow the experimental steps, and lastly key numerical values are embedded without context or proper linking.</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US"/>
              </w:rPr>
              <w:t>We appreciate the reviewer's constructive input. We will revise the abstract to include a clearer background rationale and improve the description of the methodology. Sentence structure will be adjusted for clarity and coherence, and key numerical values will be presented in a more contextual and connected manner to enhance readability.</w:t>
            </w:r>
          </w:p>
        </w:tc>
      </w:tr>
      <w:tr>
        <w:trPr>
          <w:trHeight w:val="70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 But it needs certain improvements in the methodology section. For example, it is unclear whether the pH measurement was taken before or after the fermentation process. To enhance clarity, the authors should explicitly state the timing of each measurement, whether it was conducted before or after ensiling. Consistency in terminology is also important; the manuscript should uniformly use either “dry matter digestibility” or “DMD” throughout. Moreover, the section on in vitro digestibility requires additional detail. Specifically, the authors should describe how the analysis was performed, including the source of rumen fluid, the incubation period, and other relevant procedures. Discuss unexpected findings more critically (e.g., why rice bran performed worse despite moderate nutrient profile).</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bCs w:val="false"/>
                <w:lang w:val="en-US"/>
              </w:rPr>
            </w:pPr>
            <w:r>
              <w:rPr>
                <w:rFonts w:cs="Arial" w:ascii="Arial" w:hAnsi="Arial"/>
                <w:b w:val="false"/>
                <w:bCs w:val="false"/>
                <w:lang w:val="en-US"/>
              </w:rPr>
              <w:t>Yes, we acknowledge that the manuscript is scientifically correct but agree with the need for improvements in clarity and methodological details. The timing of pH measurement (post-fermentation) will be explicitly stated in the revised manuscript. Terminology such as “dry matter digestibility (DMD)” will be standardized throughout. The section on in vitro digestibility will be expanded to include details on the source of rumen fluid, incubation procedures, and step-by-step methodology. We have also added a critical discussion addressing why rice bran, despite its moderate nutrient profile, resulted in lower digestibility.</w:t>
            </w:r>
          </w:p>
        </w:tc>
      </w:tr>
      <w:tr>
        <w:trPr>
          <w:trHeight w:val="703"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sz w:val="20"/>
                <w:szCs w:val="20"/>
                <w:lang w:val="en-GB"/>
              </w:rPr>
            </w:pPr>
            <w:r>
              <w:rPr>
                <w:rFonts w:cs="Arial" w:ascii="Arial" w:hAnsi="Arial"/>
                <w:sz w:val="20"/>
                <w:szCs w:val="20"/>
                <w:lang w:val="en-GB"/>
              </w:rPr>
              <w:t xml:space="preserve">Yes, references are sufficient and mostly recent. However here are points need consideration in this section. Several references lack proper formatting (e.g., missing journal issue numbers, DOI,). Follow the journal’s exact referencing style guide (APA, MLA, etc.). Ensure in-text citations match the reference list (e.g., “Fangiadae </w:t>
            </w:r>
            <w:r>
              <w:rPr>
                <w:rFonts w:cs="Arial" w:ascii="Arial" w:hAnsi="Arial"/>
                <w:i/>
                <w:iCs/>
                <w:sz w:val="20"/>
                <w:szCs w:val="20"/>
                <w:lang w:val="en-GB"/>
              </w:rPr>
              <w:t>et al.</w:t>
            </w:r>
            <w:r>
              <w:rPr>
                <w:rFonts w:cs="Arial" w:ascii="Arial" w:hAnsi="Arial"/>
                <w:sz w:val="20"/>
                <w:szCs w:val="20"/>
                <w:lang w:val="en-GB"/>
              </w:rPr>
              <w:t xml:space="preserve"> 2024” vs “Fangidae” in list - check spelling consistency). Fix all DOI links to clickable format or consistent citation pattern. Kindly include any cited reference which are not listed in the reference section.</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bCs w:val="false"/>
                <w:lang w:val="en-US"/>
              </w:rPr>
            </w:pPr>
            <w:r>
              <w:rPr>
                <w:rFonts w:cs="Arial" w:ascii="Arial" w:hAnsi="Arial"/>
                <w:b w:val="false"/>
                <w:bCs w:val="false"/>
                <w:lang w:val="en-US"/>
              </w:rPr>
              <w:t>Yes, the references used are mostly sufficient and recent. We will revise the reference formatting according to the journal’s citation style guide and ensure consistency in names, dates, and citation patterns between in-text references and the reference list. All references cited in the text will be cross-checked for inclusion in the bibliography, and DOI links will be formatted uniformly.</w:t>
            </w:r>
          </w:p>
        </w:tc>
      </w:tr>
      <w:tr>
        <w:trPr>
          <w:trHeight w:val="386" w:hRule="atLeast"/>
        </w:trPr>
        <w:tc>
          <w:tcPr>
            <w:tcW w:w="108" w:type="dxa"/>
            <w:tcBorders/>
          </w:tcPr>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Minor Language editing for clarity and flow is needed.</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Yes, but we acknowledge that minor language editing is necessary. We will revise the manuscript for grammar, clarity, and flow to ensure it meets the journal's standard for scholarly communication.</w:t>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Thank you for the detailed and constructive review. We will implement all suggested improvements to enhance the quality and clarity of the manuscript.</w:t>
            </w:r>
          </w:p>
        </w:tc>
      </w:tr>
      <w:tr>
        <w:trPr/>
        <w:tc>
          <w:tcPr>
            <w:tcW w:w="20931"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All procedures conducted in this study comply with standard scientific and ethical guidelines. No human or animal subjects were directly involved in ways that require ethical clearan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8:48:00Z</dcterms:modified>
  <cp:revision>126</cp:revision>
  <dc:subject/>
  <dc:title/>
</cp:coreProperties>
</file>