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4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ilage Fresh Odot Grass (Pennisetum purpureum cv. Mott) as Ruminant F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manuscript provides valuable insights into the potential of Odot grass as an effective silage option, which could enhance sustainable livestock production. The research findings may aid in optimizing feeding strategies, improving animal health, and increasing productivity in ruminant systems. Additionally, this study could serve as a foundation for future research on the utilization of alternative forage crops in tropical and subtropical reg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provides valuable insights into the potential of Odot grass as an effective silage option, which could enhance sustainable livestock production. The research findings may aid in optimizing feeding strategies, improving animal health, and increasing productivity in ruminant systems. Additionally, this study could serve as a foundation for future research on the utilization of alternative forage crops in tropical and subtropical regions. The study also contributes to the growing interest in low-cost, local feed resources that support environmentally friendly livestock farming.</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Yes the title of the article is suit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title of the article is suitable and accurately reflects the content and scope of the researc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the abstract is comprehensiv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abstract is comprehensive. It effectively summarizes the objectives, methods, key findings, and the significance of the study. No additions or deletions are necessar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the manuscript is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manuscript is scientifically correct. The experimental design, data analysis, and interpretation are based on accepted scientific standards. The findings are supported by appropriate references and are consistent with current knowledge in the field of animal feed and silage produc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recent and suffici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references used are sufficient, relevant, and up to date. They include recent studies that support the results and discussion presented in the manuscript. No additional references are currently nee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quality of the article is suitable for scholarly commun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used in the manuscript is clear and appropriate for scholarly communication. It follows academic writing conventions and is understandable to readers in the fiel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As a reviewer, I find the article to be well-structured and informative. The research presents valuable findings on the potential use of Odot grass as a ruminant feed, which could have practical implications for livestock nutrition. The methodology appears sound, and the data are convincingly presented. Overall, this manuscript is a valuable addition to the field and warrants publ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s thoughtful evaluation and constructive comments. We have addressed all suggestions carefully and improved the manuscript accordingly. We believe the study makes a meaningful contribution to the field of forage science and livestock nutri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ere are no ethical issues in this manuscript. The study did not involve live animal experimentation or human participants. All procedures adhered to ethical standards applicable to feed analysis and silage formulation studi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86</cp:lastModifiedBy>
  <dcterms:modified xsi:type="dcterms:W3CDTF">2025-07-18T08: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45B8059FC8467ABDDC721BF084BCB2_13</vt:lpwstr>
  </property>
  <property fmtid="{D5CDD505-2E9C-101B-9397-08002B2CF9AE}" pid="3" name="KSOProductBuildVer">
    <vt:lpwstr>1033-12.2.0.21931</vt:lpwstr>
  </property>
</Properties>
</file>