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4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soil physicochemical properties of different crop ecosystems of Jorhat district for future cropping and soil management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ru-RU"/>
              </w:rPr>
            </w:pPr>
            <w:r>
              <w:rPr>
                <w:rFonts w:cs="Arial" w:ascii="Arial" w:hAnsi="Arial"/>
                <w:b/>
                <w:bCs/>
                <w:sz w:val="20"/>
                <w:szCs w:val="20"/>
                <w:lang w:val="en-GB"/>
              </w:rPr>
              <w:t>The studies presented by the authors provide additional evidence to support the well-known fact about the influence of plants on the soil.</w:t>
            </w:r>
            <w:r>
              <w:rPr>
                <w:rFonts w:cs="Arial" w:ascii="Arial" w:hAnsi="Arial"/>
                <w:b/>
                <w:bCs/>
                <w:sz w:val="20"/>
                <w:szCs w:val="20"/>
                <w:lang w:val="ru-RU"/>
              </w:rPr>
              <w:t xml:space="preserve"> </w:t>
            </w:r>
          </w:p>
          <w:p>
            <w:pPr>
              <w:pStyle w:val="ListParagraph"/>
              <w:ind w:left="0" w:hanging="0"/>
              <w:rPr>
                <w:rFonts w:ascii="Arial" w:hAnsi="Arial" w:cs="Arial"/>
                <w:b/>
                <w:b/>
                <w:bCs/>
                <w:sz w:val="20"/>
                <w:szCs w:val="20"/>
                <w:lang w:val="en-GB"/>
              </w:rPr>
            </w:pPr>
            <w:r>
              <w:rPr>
                <w:rFonts w:cs="Arial" w:ascii="Arial" w:hAnsi="Arial"/>
                <w:b/>
                <w:bCs/>
                <w:sz w:val="20"/>
                <w:szCs w:val="20"/>
                <w:lang w:val="en-GB"/>
              </w:rPr>
              <w:t>When studying soils under different crops, it would be logical to present the amount and type of fertilizers that were applied when growing each crop. It would also be advisable to influence the amount of fertilizers applied on the physical and chemical parameters of the soi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s in Jorhat district farmers use almost negligible amount of fertilizer, and it is organic by default, we focused on sampling those area where only organic manure like FYM, Compost and vermicompost were used by the farmers so as to represent majority of the farmers in the district.</w:t>
            </w:r>
          </w:p>
        </w:tc>
      </w:tr>
      <w:tr>
        <w:trPr>
          <w:trHeight w:val="63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fully corresponds to the research materia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93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lete and fully characterizes the presented research materia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basically correct from a scientific point of view. The influence of the cultivated crop on the soil cannot be denied. Although both weather conditions and the doses of organic and mineral fertilizers can greatly affect the condition of the soil. At the same time, recording the state of the soil during the studied period is also informative for the subsequent change of crops the following yea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doses of organic matter do significantly influence the physico-chemical properties of soil. However, in the present study, the effects of manure and fertilizer applications were found to be nearly similar in magnitude. Therefore, we have considered them to be statistically at par. Furthermore, as this study represents a long-term assessment of changes in soil physico-chemical properties under different land use systems, it is challenging to precisely quantify the application of organic matter over a prolonged perio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The authors refer to literature over the past </w:t>
            </w:r>
            <w:r>
              <w:rPr>
                <w:rFonts w:cs="Arial" w:ascii="Arial" w:hAnsi="Arial"/>
                <w:b/>
                <w:bCs/>
                <w:sz w:val="20"/>
                <w:szCs w:val="20"/>
                <w:lang w:val="ru-RU"/>
              </w:rPr>
              <w:t>90</w:t>
            </w:r>
            <w:r>
              <w:rPr>
                <w:rFonts w:cs="Arial" w:ascii="Arial" w:hAnsi="Arial"/>
                <w:b/>
                <w:bCs/>
                <w:sz w:val="20"/>
                <w:szCs w:val="20"/>
                <w:lang w:val="en-GB"/>
              </w:rPr>
              <w:t xml:space="preserve"> years. It is recommended to use recent sourc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w references were included as per suggestion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b/>
                <w:b/>
                <w:bCs/>
                <w:sz w:val="20"/>
                <w:szCs w:val="20"/>
                <w:lang w:val="en-GB"/>
              </w:rPr>
            </w:pPr>
            <w:r>
              <w:rPr>
                <w:rFonts w:cs="Arial" w:ascii="Arial" w:hAnsi="Arial"/>
                <w:b/>
                <w:bCs/>
                <w:sz w:val="20"/>
                <w:szCs w:val="20"/>
                <w:lang w:val="en-GB"/>
              </w:rPr>
              <w:t>The quality of the article writing is well suited for scientific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work does not mention such a component of nutrient losses as the consumption of essential nutrients by grown plants, which can affect the residual availability of nitrogen, phosphorus and potassium in the soi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b w:val="false"/>
                <w:lang w:val="en-GB" w:eastAsia="en-US"/>
              </w:rPr>
              <w:t>This study did not include an analysis of nutrient uptake; however, it is planned for further investigation in subsequent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8T07:25:00Z</dcterms:modified>
  <cp:revision>119</cp:revision>
  <dc:subject/>
  <dc:title/>
</cp:coreProperties>
</file>