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4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10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otoxic Effects of Rice Bran on Seed Germination, Growth, and Yield Component in Rice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 preparing this manuscript, we employed AI-assisted writing tools (such as Grammarly, QuillBot, and ChatGPT) strictly for: correcting grammatical errors and improving language precision, offering alternative phrasing options to increase text fluency without altering substantive conten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re scientific material, interpretation of findings, and research conclusions were exclusively developed by the authors, with no AI involvement in data processing, results formulation, or analytical decision-making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good and may be importance for Agricultur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eastAsia="Segoe UI" w:cs="Arial" w:ascii="Arial" w:hAnsi="Arial"/>
                <w:i w:val="false"/>
                <w:iCs w:val="false"/>
                <w:color w:val="404040"/>
                <w:sz w:val="20"/>
                <w:szCs w:val="20"/>
                <w:shd w:fill="FFFFFF" w:val="clear"/>
              </w:rPr>
              <w:t>The manuscript has been thoroughly revised based on the reviewers' feedback. All suggested corrections and improvements have been implemented and suggested references has been added. 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associated with this research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6:57:00Z</dcterms:created>
  <dc:creator>anonymous</dc:creator>
  <dc:description/>
  <cp:keywords/>
  <dc:language>en-US</dc:language>
  <cp:lastModifiedBy>SDI 1186</cp:lastModifiedBy>
  <dcterms:modified xsi:type="dcterms:W3CDTF">2025-07-21T07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B8E89CA084562ACA71C6C4F945E50_12</vt:lpwstr>
  </property>
  <property fmtid="{D5CDD505-2E9C-101B-9397-08002B2CF9AE}" pid="3" name="KSOProductBuildVer">
    <vt:lpwstr>1033-12.2.0.21931</vt:lpwstr>
  </property>
</Properties>
</file>