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toxic Effects of Rice Bran on Seed Germination, Growth, and Yield Component in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preparing this manuscript, we employed AI-assisted writing tools (such as Grammarly, QuillBot, and ChatGPT) strictly for: correcting grammatical errors and improving language precision, offering alternative phrasing options to increase text fluency without altering substantive cont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e scientific material, interpretation of findings, and research conclusions were exclusively developed by the authors, with no AI involvement in data processing, results formulation, or analytical decision-making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is about the autotoxic effects of rice bran on rice plants, to identify its potential as a natural herbicide and also its adverse effects on rice itself. This study creates a large scope in exploring the potential of new bio herbicides, which are natural and safe. This study also opens research on the negative impacts of such type of bio herbicid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rticle’s 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associated with this research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48:00Z</dcterms:created>
  <dc:creator>anonymous</dc:creator>
  <dc:description/>
  <cp:keywords/>
  <dc:language>en-US</dc:language>
  <cp:lastModifiedBy>SDI 1186</cp:lastModifiedBy>
  <dcterms:modified xsi:type="dcterms:W3CDTF">2025-07-21T07:05:00Z</dcterms:modified>
  <cp:revision>7</cp:revision>
  <dc:subject/>
  <dc:title/>
</cp:coreProperties>
</file>