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3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Integrated Nutrient Management (INM) on Growth and Yield of Chickpea (Cicer arietin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ontrol, 100% Recommended Dose of Fertilizers (RDF), Vermicompost + Rhizobium, 50% RDF + Vermicompost, 75% RDF + Vermicompost, 50% RDF + Rhizobium, 75% RDF + Rhizobium, 50% RDF + Vermicompost + Rhizobium, and 75% RDF + Vermicompost + Rhizobium (Present Study)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8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itle of article is 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88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mprehensive. No addition suggestion requir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recent and suffici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suitable for scholar commun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8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minor correction. Correct comments 1 to 24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ethical issues in manuscrip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5:01:00Z</dcterms:created>
  <dc:creator>anonymous</dc:creator>
  <dc:description/>
  <cp:keywords/>
  <dc:language>en-US</dc:language>
  <cp:lastModifiedBy>SDI PC New 16</cp:lastModifiedBy>
  <dcterms:modified xsi:type="dcterms:W3CDTF">2025-07-21T09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