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3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inc and Iron Biofortification on Yield and Quality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from the point of agricultur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modifi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cent references have been 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poor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verall quality of the English has been improved by thoroughly reviewing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nglish language is poo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must be explained in detai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must be expressed as average of replicates +/- S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cussion section is very poo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section must be expan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been mod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overall manuscript has been updated as per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1:42:00Z</dcterms:created>
  <dc:creator>anonymous</dc:creator>
  <dc:description/>
  <cp:keywords/>
  <dc:language>en-US</dc:language>
  <cp:lastModifiedBy>SDI CPU 1023</cp:lastModifiedBy>
  <dcterms:modified xsi:type="dcterms:W3CDTF">2025-07-16T09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