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4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48006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gap analysis of rapeseed- mustard in Senapati District, Manipu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is important and very relevant for an area specific study. It will be meaningful if more scientifically developed with proper econometric methodology. However, analysis given in this article will give a descriptive idea yield of different crop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nce it is a very area specific study, it is suggested to add District’s name or state’s name in key word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 up to some extent. But Methodology and sample design needs to be clearly explained.</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rPr>
              <w:t>Only 11 number of references given. Considering the topic of the study, it is suggested to add more related references as various studies are available online in this field.</w:t>
            </w:r>
          </w:p>
          <w:p>
            <w:pPr>
              <w:pStyle w:val="CommentText"/>
              <w:rPr/>
            </w:pPr>
            <w:r>
              <w:rPr>
                <w:rFonts w:cs="Arial" w:ascii="Arial" w:hAnsi="Arial"/>
              </w:rPr>
              <w:t>Additionally, no unique reference style is maintained? It is suggested maintain the unique reference as per journal’s guideline like APA 6</w:t>
            </w:r>
            <w:r>
              <w:rPr>
                <w:rFonts w:cs="Arial" w:ascii="Arial" w:hAnsi="Arial"/>
                <w:vertAlign w:val="superscript"/>
              </w:rPr>
              <w:t>th</w:t>
            </w:r>
            <w:r>
              <w:rPr>
                <w:rFonts w:cs="Arial" w:ascii="Arial" w:hAnsi="Arial"/>
              </w:rPr>
              <w:t xml:space="preserve"> ed or Chicago or any other which is guided by the journ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 is understandable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may be accepted after some revision as suggeste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ddition of Area Specific Key Wor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Data Source should be given in each tabl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ethodology and sample design should explain clearly and logically.</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A unique reference style should be used as per journal’s forma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5:05:00Z</dcterms:created>
  <dc:creator>anonymous</dc:creator>
  <dc:description/>
  <cp:keywords/>
  <dc:language>en-US</dc:language>
  <cp:lastModifiedBy>Editor GP 005</cp:lastModifiedBy>
  <dcterms:modified xsi:type="dcterms:W3CDTF">2025-07-16T13:32:00Z</dcterms:modified>
  <cp:revision>11</cp:revision>
  <dc:subject/>
  <dc:title/>
</cp:coreProperties>
</file>