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Journal of Experimental Agriculture Internatio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Ms_JEAI_1401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Rooting Media and IBA Treatments on Root and Shoot Development and Their Influence on Hardening Mortality in Pomegranate (Punica granatum L.) cv. Bhagw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is useful of the gardener and for the nursery man. It give the information related to the IBA concentration. It is also useful for the future stud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2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but you can add more recen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15T11:34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