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w:cs="Arial"/>
                <w:color w:val="0000FF"/>
                <w:sz w:val="20"/>
                <w:szCs w:val="20"/>
              </w:rPr>
            </w:pPr>
            <w:hyperlink r:id="rId2">
              <w:r>
                <w:rPr>
                  <w:rStyle w:val="InternetLink"/>
                  <w:rFonts w:eastAsia="MS Mincho;ＭＳ 明朝" w:cs="Arial" w:ascii="Arial" w:hAnsi="Arial"/>
                  <w:sz w:val="20"/>
                  <w:szCs w:val="20"/>
                </w:rPr>
                <w:t>Journal of Experimental Agriculture Internatio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w:cs="Arial"/>
                <w:color w:val="000000"/>
                <w:sz w:val="20"/>
                <w:szCs w:val="20"/>
              </w:rPr>
            </w:pPr>
            <w:r>
              <w:rPr>
                <w:rFonts w:eastAsia="Arial" w:cs="Arial" w:ascii="Arial" w:hAnsi="Arial"/>
                <w:b/>
                <w:color w:val="000000"/>
                <w:sz w:val="20"/>
                <w:szCs w:val="20"/>
              </w:rPr>
              <w:t>Ms_JEAI_1401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Rooting Media and IBA Treatments on Root and Shoot Development and Their Influence on Hardening Mortality in Pomegranate (Punica granatum L.) cv. Bhagw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It provides valuable insights into optimizing propagation techniques in pomegranate, an economically significant fruit crop in arid and semi-arid regions. By evaluating the influence of different rooting media and IBA (Indole-3-butyric acid) treatments on root and shoot development, the study contributes to improving plantlet survival and reducing hardening mortality. The findings have practical implications for commercial nurseries and horticulturists aiming to enhance the efficiency of vegetative propag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Suggested Alternative Titles :- Effect of Rooting Substrates and IBA on Propagation Success and Hardening Survival in Pomegranate (cv. Bhagw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28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and the reference must be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15T11:33: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