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401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nowledge level of the apple growers towards apple cultivation in Mandi District of Himachal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ssessment of apple grower’s knowledge on cultivation practices in Mandi district of Himachal Prades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 title like these will suit better because the repetition in title is not appropri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ed title has been taken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hanges are required as grammatical mistakes are there. You can a little more to make the abstract attract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Grammatical mistakes are there and changes are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ferences addition is required with recent on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changes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 have attached a file along with this, where I have made necessary changes but please go thoroughly and write a proper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Acc 101</cp:lastModifiedBy>
  <dcterms:modified xsi:type="dcterms:W3CDTF">2025-07-17T07:3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3d4750-cbd9-4e31-9912-4571c5ab70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