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401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Knowledge level of the apple growers towards apple cultivation in Mandi District of Himachal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pple cultivation is a crucial part of the local economy, providing livelihood to thousands of families and contributing significantly to the state's horticultural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o, it is important to know the knowledge level of Apple’s growers, so that appropriate strategy will be recommended to ensure farmers get the maximum productivity and profit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it is comprehensive. But a minor addition is required because the last sentence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Correlation analysis revealed that education (r= 0.757), age (r=0.69) and land holding were (0.256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) is incomplete. So please look into this matte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. I have given some suggestions, so please have a look at the comments of the Manuscript fi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uffici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English language use in this manuscript is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policy or strategies based on the findings would bring more meaningful study. So please look into i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Acc 101</cp:lastModifiedBy>
  <dcterms:modified xsi:type="dcterms:W3CDTF">2025-07-17T07:46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010540-abf3-4062-8856-843720b57d8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