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4016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ield screening of chickpea varieties/germplasm against gram pod borer, Helicoverpa armigera (Hubner) in Kanpur region of Uttar Pradesh,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is study is important because it proposes the search for chickpea varieties resistant to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Helicoverpa armiger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, which is a polyphagous pest of economic importance due to its devastating effects on different crop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ecessary recommended part added in the manuscript.</w:t>
            </w:r>
          </w:p>
        </w:tc>
      </w:tr>
      <w:tr>
        <w:trPr>
          <w:trHeight w:val="65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title is appropriate and correctly describes the content of the work develop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is satisfied with the reviewer’s comment.</w:t>
            </w:r>
          </w:p>
        </w:tc>
      </w:tr>
      <w:tr>
        <w:trPr>
          <w:trHeight w:val="35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has 119 words, generally for an article a minimum of 150 to 200 words is recommend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recommended action taken by author.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appears to be scientifically sound, presents a methodology consistent with its objectives, and correctly analyzes the data presen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is satisfied with the reviewer’s comment.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presents 26 references related to the topic presented, all of which are relatively recent. They are considered adequat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uthor is satisfied with the reviewer’s comment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seems to be sufficient for such communic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uthor is satisfied with the reviewer’s comment.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commended to enrich the abstract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t is recommended to reconsider the inclusion of an anonymous referenc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recommended action taken by auth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ecessary reference updated by author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7-14T10:42:00Z</dcterms:modified>
  <cp:revision>132</cp:revision>
  <dc:subject/>
  <dc:title/>
</cp:coreProperties>
</file>