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1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tional composition and crude protein levels in Kenaf (HC-95) lea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eastAsia="Arial Unicode MS;Arial" w:cs="Arial"/>
          <w:sz w:val="20"/>
          <w:szCs w:val="20"/>
          <w:u w:val="single"/>
          <w:lang w:val="en-GB"/>
        </w:rPr>
      </w:pPr>
      <w:r>
        <w:rPr>
          <w:rFonts w:eastAsia="Arial Unicode MS;Arial" w:cs="Arial" w:ascii="Arial" w:hAnsi="Arial"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4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3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is manuscript is very important to know t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rude protein and mineral levels in Kenaf (HC-95) leaves as effected by different maturity stag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4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 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Effect of maturity stages on the mineral and crude protein levels in Kenaf (HC-95) leav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68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issed the material and method part, add some point about it. 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 the statistically part</w:t>
            </w:r>
          </w:p>
        </w:tc>
      </w:tr>
      <w:tr>
        <w:trPr>
          <w:trHeight w:val="4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modification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alf of the references is too old, use recent references which is not more than ten years from 202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citations are very important for this study. And there is also recent citations too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Generally,  the manuscript is good, bu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1.Modify the abstract, introduction,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2.Add the ANOVA results  in table 1 to show the significant values and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Use the recent citation as indicated by comment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Statistical comparison using ANOVA and post hoc tests was not conducted due to lack of replication. Observed values are interpreted descriptive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The citations are very important for this study. And there is also recent citations too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6850"/>
        <w:gridCol w:w="7249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593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3" w:name="_Hlk171324449"/>
      <w:bookmarkStart w:id="4" w:name="_Hlk171324449"/>
      <w:bookmarkEnd w:id="4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1T06:18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4a81662-025e-4e4b-963d-dc4049c4518e</vt:lpwstr>
  </property>
</Properties>
</file>