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4013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utritional composition and crude protein levels in Kenaf (HC-95) leav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9206"/>
        <w:gridCol w:w="6146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itle is suitable and relevant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bstract is comprehensive and appropriate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61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recent and sufficient. Author can add more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but verify using various tools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</w:t>
            </w:r>
          </w:p>
        </w:tc>
      </w:tr>
      <w:tr>
        <w:trPr>
          <w:trHeight w:val="1178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lant name is not written in scientific way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ome spelling mistakes are there, minor revision needed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Add- 1. result and discussion sec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. statistical analysis if any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8"/>
        <w:gridCol w:w="8508"/>
        <w:gridCol w:w="5595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ffiliation">
    <w:name w:val="Affiliation"/>
    <w:basedOn w:val="Normal"/>
    <w:qFormat/>
    <w:pPr>
      <w:spacing w:lineRule="exact" w:line="240" w:before="0" w:after="240"/>
      <w:jc w:val="right"/>
    </w:pPr>
    <w:rPr>
      <w:rFonts w:ascii="Helvetica" w:hAnsi="Helvetica" w:cs="Helvetic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7-11T06:19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acd8c63-cbad-4a87-871d-2d1f7954ce16</vt:lpwstr>
  </property>
</Properties>
</file>