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CHARACTERIZATION OF PEBRINE SPORES ISOTALTED FROM MAGADI TALUK OF MYSORE SEED AR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S presents data on morphological features of </w:t>
            </w:r>
            <w:r>
              <w:rPr>
                <w:rFonts w:cs="Arial" w:ascii="Arial" w:hAnsi="Arial"/>
                <w:b/>
                <w:bCs/>
                <w:i/>
                <w:iCs/>
                <w:sz w:val="20"/>
                <w:szCs w:val="20"/>
                <w:lang w:val="en-GB"/>
              </w:rPr>
              <w:t>Nosema bombycis</w:t>
            </w:r>
            <w:r>
              <w:rPr>
                <w:rFonts w:cs="Arial" w:ascii="Arial" w:hAnsi="Arial"/>
                <w:b/>
                <w:bCs/>
                <w:sz w:val="20"/>
                <w:szCs w:val="20"/>
                <w:lang w:val="en-GB"/>
              </w:rPr>
              <w:t xml:space="preserve"> spores from the Magadi Taluk of the Mysore Seed Area using light microscopy and SEM. The study is no doubt provides information on differentiation in the spore features. It also lays stress on the disease measures to be followed including strict mother moth examination. The findings will serve as a reference for further investigations in microsporidian researc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w:t>
            </w:r>
            <w:r>
              <w:rPr>
                <w:rFonts w:cs="Arial" w:ascii="Arial" w:hAnsi="Arial"/>
                <w:sz w:val="20"/>
                <w:szCs w:val="20"/>
              </w:rPr>
              <w:t xml:space="preserve">ISOTALTED’ must be corrected to </w:t>
            </w:r>
            <w:r>
              <w:rPr>
                <w:rStyle w:val="StrongEmphasis"/>
                <w:rFonts w:eastAsia="MS Mincho;ＭＳ 明朝" w:cs="Arial" w:ascii="Arial" w:hAnsi="Arial"/>
                <w:sz w:val="20"/>
                <w:szCs w:val="20"/>
              </w:rPr>
              <w:t>‘ISOLA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any sentences must be grammatically corrected. Key results were not included. The importance of findings and how it helps in future research must be inclu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Results are repetitive across sections. Discussion section must be largely improved. Statistical methods are not described properly.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the study is based on sample collection and morphological characterization, the statistical analysis applied is ideal.</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dd recent literature. Please cite proper references in the methodolog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anguage must be improved a lot. There are grammatical errors, tense inconsistencies. The flow of the MS must be improv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41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5:5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