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1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LOGICAL CHARACTERIZATION OF PEBRINE SPORES ISOTALTED FROM MAGADI TALUK OF MYSORE SEED AR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aimed to study the morphology of spore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Nosema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llected from different locations. The SEM was used to study and observe the size (length X width). Th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Nosema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pore was observed as ovo-cylindrical in shape with approximately 4.33 x 2.13µm on average. The isolates in this study were similar to the lower pathogenicit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Nosem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p. Lb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typographical error in the title; ISOTALTED should be correct word ‘ ISOLATED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can be; Morphological observation (or characterization)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Nosema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pore  (or Pebrine spore) using Scanning Electron Microscop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per the suggestion the tittle of the article has been chang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should be re-written with grammatically correct, for example;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The pebrine spores isolated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en-GB"/>
              </w:rPr>
              <w:t>from Government model grainages (Magadi and Kuduru) and farmers’ fields (Soluru, Kuduru and Kalya) in Magadi taluk of Mysore seed area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no VERB in this senten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 should be mentioned ‘objective’ in this abstract to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ikewise, the hypothesis or the aim of this study should be addressed at the end or the last paragraph of introduction section. It lacks of information of background of the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Nose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over, the data and information of Nosema is quite long time ago. It should be described or put information in recent year. (Normally it should be around 5-10 year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) Table 1-5 should be combined or can be summary put it togeth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) There are no statistical analysis between the spore collecting area. No replication in the experiment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) The photo of spore should be put the scale bar and put clear labelling or arrow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)  Missing the discussion se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able 1-5 presents data broken down by region, while Table 6 provides aggregated data, thus the tables are not merged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ince the study is based on sample collection and morphological characterization, the statistical analysis applied is ideal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Discussion part is add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se references and citation are old. Some citation is missing in reference section and some author name is incorrect; ANANTHALAKSHMI and year is not match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ew citation are added and references are correc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it must be re-writte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32:00Z</dcterms:created>
  <dc:creator>anonymous</dc:creator>
  <dc:description/>
  <cp:keywords/>
  <dc:language>en-US</dc:language>
  <cp:lastModifiedBy>SDI 1186</cp:lastModifiedBy>
  <dcterms:modified xsi:type="dcterms:W3CDTF">2025-07-12T05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