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2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ost-Harvest Soil Nutrient Status as Influenced by Sulphate Salts of Zn, Fe and Cu in Wheat (Triticum aestivum L.)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ed to improve the quality of the manuscript, see our review in the fi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re, I will acknowledge, in improving the manuscrip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0T06:36:00Z</dcterms:modified>
  <cp:revision>121</cp:revision>
  <dc:subject/>
  <dc:title/>
</cp:coreProperties>
</file>