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HETEROSIS, INBREEDING DEPRESSION AND ITS COMPONENT TRAITS FOR YIELD AND ITS ATTRBUTING TRAITS IN TOMATO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" w:after="60"/>
              <w:ind w:left="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e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mmary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7" w:leader="none"/>
              </w:tabs>
              <w:autoSpaceDE w:val="false"/>
              <w:spacing w:before="181" w:after="0"/>
              <w:ind w:left="257" w:hanging="235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bstract</w:t>
            </w:r>
          </w:p>
          <w:p>
            <w:pPr>
              <w:pStyle w:val="TextBody"/>
              <w:spacing w:lineRule="auto" w:line="256" w:before="182" w:after="0"/>
              <w:ind w:left="742" w:right="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clear and appropriately reflects the scope of the study. However, please correct the typographical error in the word “ATTRBUTING”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ATTRIBUTING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Body"/>
              <w:spacing w:before="160" w:after="0"/>
              <w:ind w:left="7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ail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formative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false"/>
              <w:spacing w:before="181" w:after="0"/>
              <w:ind w:left="26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Introduction</w:t>
            </w:r>
          </w:p>
          <w:p>
            <w:pPr>
              <w:pStyle w:val="TextBody"/>
              <w:spacing w:lineRule="auto" w:line="256" w:before="183" w:after="0"/>
              <w:ind w:left="742" w:righ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provides good background on tomato breeding, heterosis, and inbreeding depression.</w:t>
            </w:r>
          </w:p>
          <w:p>
            <w:pPr>
              <w:pStyle w:val="Normal"/>
              <w:spacing w:lineRule="auto" w:line="256" w:before="158" w:after="0"/>
              <w:ind w:left="742" w:right="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The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leistogamy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lower</w:t>
            </w:r>
            <w:r>
              <w:rPr>
                <w:rFonts w:cs="Arial" w:ascii="Arial" w:hAnsi="Arial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rop…”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accurate.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mato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cleistogamous. Revise this.</w:t>
            </w:r>
          </w:p>
          <w:p>
            <w:pPr>
              <w:pStyle w:val="TextBody"/>
              <w:spacing w:lineRule="auto" w:line="256" w:before="160" w:after="0"/>
              <w:ind w:left="742" w:right="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Tomatoes are predominantl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f-pollinat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ower morphology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not produce cleistogamous flowers, as their flowers open during anthesis, allowing potential external pollination. Thus, tomatoes are classified as a self-pollinating, chasmogamous crop rather than a cleistogamous one.)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false"/>
              <w:spacing w:before="159" w:after="0"/>
              <w:ind w:left="26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ethodology</w:t>
            </w:r>
          </w:p>
          <w:p>
            <w:pPr>
              <w:pStyle w:val="Normal"/>
              <w:spacing w:lineRule="auto" w:line="256" w:before="183" w:after="0"/>
              <w:ind w:left="742" w:right="1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xperimental layout and design parameters </w:t>
            </w:r>
            <w:r>
              <w:rPr>
                <w:rFonts w:cs="Arial" w:ascii="Arial" w:hAnsi="Arial"/>
                <w:sz w:val="20"/>
                <w:szCs w:val="20"/>
              </w:rPr>
              <w:t>(e.g., number of replications, plot size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ronomic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)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ssing</w:t>
            </w:r>
            <w:r>
              <w:rPr>
                <w:rFonts w:cs="Arial" w:ascii="Arial" w:hAnsi="Arial"/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nder-explain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desig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domiz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ck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orial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lications)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ronomic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s, and the statistical software/methods used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autoSpaceDE w:val="false"/>
              <w:spacing w:before="77" w:after="0"/>
              <w:ind w:left="263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iscussion</w:t>
            </w:r>
          </w:p>
          <w:p>
            <w:pPr>
              <w:pStyle w:val="Normal"/>
              <w:spacing w:lineRule="auto" w:line="396" w:before="181" w:after="0"/>
              <w:ind w:left="742" w:right="2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tailed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rait-by-trai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mendable. Well-cited and supported by literature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false"/>
              <w:spacing w:lineRule="exact" w:line="275" w:before="0" w:after="0"/>
              <w:ind w:left="26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onclusion</w:t>
            </w:r>
          </w:p>
          <w:p>
            <w:pPr>
              <w:pStyle w:val="TextBody"/>
              <w:spacing w:before="182" w:after="0"/>
              <w:ind w:left="7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-articulat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ptur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n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indings.</w:t>
            </w:r>
          </w:p>
          <w:p>
            <w:pPr>
              <w:pStyle w:val="TextBody"/>
              <w:spacing w:lineRule="auto" w:line="256" w:before="182" w:after="0"/>
              <w:ind w:left="743" w:righ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mprove its impact, avoid reiterating exact heterosis percentages. Instead, focus on breeding implications and the practical utility of the identified familie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blication:</w:t>
            </w:r>
          </w:p>
          <w:p>
            <w:pPr>
              <w:pStyle w:val="TextBody"/>
              <w:spacing w:lineRule="auto" w:line="256" w:before="181" w:after="0"/>
              <w:ind w:left="743" w:righ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demonstrates strong scientific merit, sound data interpretation, and clea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evanc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ovement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sion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lin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ve ha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ed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ommend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at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Journal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of Experimental Agriculture Internation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along with title has been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8" w:hanging="236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0T10:20:00Z</dcterms:modified>
  <cp:revision>118</cp:revision>
  <dc:subject/>
  <dc:title/>
</cp:coreProperties>
</file>