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ed-Crop Competition and Its Effect on the Productivity of Gobhi Sarson (Brassica nap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can helpful for the scientific community.  Weed and crop competition for nutrients in field is a big challenge in production. This manuscript may help further advance investig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for insightful feedback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tle of this manuscript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article is comprehensive, just require few grammatical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 two ref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gramma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from my side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11:39:00Z</dcterms:modified>
  <cp:revision>123</cp:revision>
  <dc:subject/>
  <dc:title/>
</cp:coreProperties>
</file>