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ed-Crop Competition and Its Effect on the Productivity of Gobhi Sarson (Brassica nap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etition between weed and crop is called Allelopathy. Allelopathy is sometimes beneficial. The research paper analyses the effect of weeds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rassica nap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 The treatment has proved beneficial in the yield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rassica nap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30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name of weeds is not mentioned. Kindly mention name of weed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0T11:39:00Z</dcterms:modified>
  <cp:revision>125</cp:revision>
  <dc:subject/>
  <dc:title/>
</cp:coreProperties>
</file>