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99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end in area, production and productivity of potato crop in Hassan district of Karnatak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is study evaluates the productivity of potato crops in particular area in India. The trend of this productivity was analysed during particular range of period. The analysis is purely descriptive without any addition of analysis. It could give more comprehensive data if the analysis combined with the regression model as the interpolation and prediction of the trend. </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verall, the title is suitable. However, please check the administration status of Hassan District and Karnataka.</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eck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can be more comprehensive if you put: 1) brief description about statistical approach and analysis, 2) urgency of sampling location, 3) comprehensive conclusion to answer the aim of study.</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corporat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study uses descriptive statistic approach and Compound Annual Growth Rate. This indicates the correct scientific approach. However, reference about the equation in the analysis should be included.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Suggestions incorporated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 about the potato cultivation in Hassan District can be add to give more comprehensive discussion and conclusion.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were add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quality of the article is suitable for scholarly communication</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08T10:21: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