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9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RPHOMETRICS OF BROWN PLANTHOPPER, Nilaparvata lugens (Stål) POPULATIONS COLLECTED FROM DIFFERENT LOCATION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5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report achieved the objectives mentioned in the manuscript about the classification of BPH populations in different places in India to know the BPH biotypes and morpholog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1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write the abstract to highlight the significance of the results and the effects of determining BPH populations for rice production in Ind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t sufficient, not updated new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 sir we will ad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 much in scholarly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 sir we will modif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Add new or update references in INTRODUCTION on BPH biotypes and morphomology in rice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Formatting REFERENCE part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Add Materials and Methods on BPH populations in the greenhouse along with Photos of Rice, BPH, Chamber,..., and the information and data in this part are not sufficient.</w:t>
            </w:r>
          </w:p>
          <w:p>
            <w:pPr>
              <w:pStyle w:val="NormalWeb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Rewrite results and discussion by adding more and more newly published reports/articles on BPH in ri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 Add a Conclusion and prospects of the obtained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5T15:02:00Z</dcterms:created>
  <dc:creator>anonymous</dc:creator>
  <dc:description/>
  <cp:keywords/>
  <dc:language>en-US</dc:language>
  <cp:lastModifiedBy>SDI 1137</cp:lastModifiedBy>
  <dcterms:modified xsi:type="dcterms:W3CDTF">2025-07-16T09:23:00Z</dcterms:modified>
  <cp:revision>8</cp:revision>
  <dc:subject/>
  <dc:title/>
</cp:coreProperties>
</file>