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9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apting to the High Mountains: A Socio-Economic Study of Sheep Farming Communities in the High-Altitude Cold Arid Region of Sankoo, Kargil District Ladak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nce of Socio-economic profile of sheep rearers in the Sankoo subdivision of Kargil distric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provide valuable insights for policy planners and stakeholders for Kargil reg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o address Sheep husbandry's significant socio-economic contribution in this unique setting, its remoteness, harsh climate, high altitude of Kargil distric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ne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mments given on manuscript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eck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s are Scanty in numbers, include some more references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7-14T11:34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8fcb74-a8bb-4b18-bffb-e31b472230f5</vt:lpwstr>
  </property>
</Properties>
</file>