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98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rgonomic and Physiological Impact Assessment of a Battery-Operated Cereal Harvester for Women Farm Workers in the NEH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paper addresses the immediate need in the Northeastern Hill Region for the harvesting of cereal crops in the NEH region. The developed machine reduces the ergonomics parameters like HR, BPDR,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cation suggested as follows:</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Ergonomic Assessment of a Battery-Operated Cereal Harvester for Women Farm Workers in the NEH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ressed </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ll written and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cited are adequate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ome corrections are incorporat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25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 corrections given by the reviewer are good and enhanced the manuscript, So, All the correction are incorporated in the updated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6:46:00Z</dcterms:created>
  <dc:creator>anonymous</dc:creator>
  <dc:description/>
  <cp:keywords/>
  <dc:language>en-US</dc:language>
  <cp:lastModifiedBy>SDI PC New 16</cp:lastModifiedBy>
  <dcterms:modified xsi:type="dcterms:W3CDTF">2025-07-07T10: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177e520-dd4b-4507-b501-34cf64c3c57e</vt:lpwstr>
  </property>
  <property fmtid="{D5CDD505-2E9C-101B-9397-08002B2CF9AE}" pid="3" name="__Grammarly_42___1">
    <vt:lpwstr>__Grammarly_42___1</vt:lpwstr>
  </property>
  <property fmtid="{D5CDD505-2E9C-101B-9397-08002B2CF9AE}" pid="4" name="__Grammarly_42____i">
    <vt:lpwstr>__Grammarly_42____i</vt:lpwstr>
  </property>
</Properties>
</file>