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8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TRAINTS AND PROSPECTS OF INTEGRATED FARMING SYSTEMS IN DAUSA DISTRICT, RAJASTH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useful to identify constraints faced by farmers for adopting IF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 per the title content of the paper is approprita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10T10:07:00Z</dcterms:modified>
  <cp:revision>119</cp:revision>
  <dc:subject/>
  <dc:title/>
</cp:coreProperties>
</file>