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8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utation of Different sectors of Water Demand in the Guntur Channel Command Area,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Cs w:val="false"/>
                <w:lang w:val="en-GB"/>
              </w:rPr>
            </w:pPr>
            <w:r>
              <w:rPr>
                <w:rFonts w:cs="Arial" w:ascii="Arial" w:hAnsi="Arial"/>
                <w:bCs w:val="false"/>
                <w:lang w:val="en-GB"/>
              </w:rPr>
              <w:t>No Artificial intelligence and other software were not used during writing this article. It’s a original research articl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 xml:space="preserve">The statement of the research problem is clear, also important as well as satisfactory. The study dedicated to different sectors of water demand in the Guntur channel command area, Andhra Pradesh. </w:t>
            </w:r>
            <w:r>
              <w:rPr>
                <w:rFonts w:cs="Arial" w:ascii="Arial" w:hAnsi="Arial"/>
                <w:sz w:val="20"/>
                <w:szCs w:val="20"/>
              </w:rPr>
              <w:t>The assessment of available water resources and demand of water for various purposes is of utmost important without which it is difficult to prepare any developmental plan.</w:t>
            </w:r>
            <w:r>
              <w:rPr>
                <w:rFonts w:cs="Arial" w:ascii="Arial" w:hAnsi="Arial"/>
                <w:sz w:val="20"/>
                <w:szCs w:val="20"/>
                <w:lang w:val="en-US" w:eastAsia="en-US"/>
              </w:rPr>
              <w:t xml:space="preserve"> The comprehensive information on water supply and demand provides an insight about planning of water resources effectively to meet the demand of different sectors of water use in command area of Guntur channe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Guntur Channel is a major irrigation project due to upstream development and increased population especially tail end farmers were unable to get the water and it became impossible to meet the agricultural water demand. The study was conducted to quantify the different sectors of water demand. Data obtained from the study was useful to manage the water resources effective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US" w:eastAsia="en-US"/>
              </w:rPr>
              <w:t>Suitable but must add at the end (2010-2017 years) othervise it is not suitable because of content of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IN"/>
              </w:rPr>
            </w:pPr>
            <w:r>
              <w:rPr>
                <w:rFonts w:cs="Arial" w:ascii="Arial" w:hAnsi="Arial"/>
                <w:b/>
                <w:bCs/>
                <w:sz w:val="20"/>
                <w:szCs w:val="20"/>
                <w:lang w:val="en-IN"/>
              </w:rPr>
            </w:r>
          </w:p>
          <w:p>
            <w:pPr>
              <w:pStyle w:val="Heading2"/>
              <w:jc w:val="left"/>
              <w:rPr/>
            </w:pPr>
            <w:r>
              <w:rPr>
                <w:rFonts w:cs="Arial" w:ascii="Arial" w:hAnsi="Arial"/>
                <w:lang w:val="en-IN"/>
              </w:rPr>
              <w:t>Computation of Different sectors of Water Demand in the Guntur Channel Command Area, Andhra Pradesh during the period 2010-2017.</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Comprehensive but no covers modern st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r, scientific findings of this article are original which were part of my M.Tech (Soil and Water Engineering) during the period 2016-18 and research/manuscript was not submitted anywhe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az-Latn-AZ"/>
              </w:rPr>
            </w:pPr>
            <w:r>
              <w:rPr>
                <w:rFonts w:cs="Arial" w:ascii="Arial" w:hAnsi="Arial"/>
                <w:bCs/>
                <w:sz w:val="20"/>
                <w:szCs w:val="20"/>
                <w:lang w:val="en-GB"/>
              </w:rPr>
              <w:t>It is scientifically correct, contains methods, statistics, logical structure, but the data is older, Author need to research also (2017-2025 years) , would be more better if authors could  put forward some hypotheses as well as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manuscript is scientifically correct, under Results and Discussion </w:t>
            </w:r>
            <w:r>
              <w:rPr>
                <w:rFonts w:cs="Arial" w:ascii="Arial" w:hAnsi="Arial"/>
                <w:b w:val="false"/>
                <w:lang w:val="en-US"/>
              </w:rPr>
              <w:t xml:space="preserve">Canal water supply and demand of all sectors in command area of Guntur channel i.e., Second scenario is projected future scenario if Guntur municipal water need was met from the other source more can be brought under irrigation. Research was done during my M.Tech period (2016-18).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little bit older author must to add new references and work on new UN and Government docu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we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ffici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sz w:val="20"/>
                <w:szCs w:val="20"/>
                <w:lang w:val="en-GB"/>
              </w:rPr>
              <w:t>As mentioned above, the paper</w:t>
            </w:r>
            <w:r>
              <w:rPr>
                <w:rFonts w:cs="Arial" w:ascii="Arial" w:hAnsi="Arial"/>
                <w:b/>
                <w:sz w:val="20"/>
                <w:szCs w:val="20"/>
                <w:lang w:val="en-GB"/>
              </w:rPr>
              <w:t xml:space="preserve"> </w:t>
            </w:r>
            <w:r>
              <w:rPr>
                <w:rFonts w:cs="Arial" w:ascii="Arial" w:hAnsi="Arial"/>
                <w:bCs/>
                <w:sz w:val="20"/>
                <w:szCs w:val="20"/>
                <w:lang w:val="en-GB"/>
              </w:rPr>
              <w:t xml:space="preserve">statement of the research problem is clear, also important as well as satisfactory. The study dedicated to different sectors of water demand. Also have a scientific conclusion. It is scientifically correct, contains methods, statistics, and logical structure, but the data is older, Author need to research also 2017-2025 period data to come to conclusion. It is important under the climate change conditions.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Cs/>
                <w:sz w:val="20"/>
                <w:szCs w:val="20"/>
                <w:lang w:val="en-GB"/>
              </w:rPr>
              <w:t>The study dedicated to different sectors of water demand. Add new literature of 2020-2025 period. Add government documents also international new agreements on water. Analyse effect of climate change. It is important under the climate change conditions. Suggest clearly your findings and offers in conclusion part that it could be useful for policy mak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w literature of 2020-2025 period we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regarding this submitted manuscript. It is original research article not published anywhere els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16:00Z</dcterms:created>
  <dc:creator>anonymous</dc:creator>
  <dc:description/>
  <cp:keywords/>
  <dc:language>en-US</dc:language>
  <cp:lastModifiedBy>SDI PC New 16</cp:lastModifiedBy>
  <dcterms:modified xsi:type="dcterms:W3CDTF">2025-07-17T11: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