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98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utation of Different sectors of Water Demand in the Guntur Channel Command Area, Andhr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4" w:before="0" w:after="160"/>
              <w:rPr>
                <w:rFonts w:ascii="Arial" w:hAnsi="Arial" w:eastAsia="Calibri" w:cs="Arial"/>
                <w:kern w:val="2"/>
                <w:sz w:val="20"/>
                <w:szCs w:val="20"/>
                <w:lang w:val="en-IN"/>
              </w:rPr>
            </w:pPr>
            <w:r>
              <w:rPr>
                <w:rFonts w:cs="Arial" w:ascii="Arial" w:hAnsi="Arial"/>
                <w:bCs/>
                <w:sz w:val="20"/>
                <w:szCs w:val="20"/>
                <w:lang w:val="en-GB"/>
              </w:rPr>
              <w:t>No Artificial intelligence and other software were not used during writing this article. It’s a original research articl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study investigates the water demand in three key sectors (Agriculture, domestic and livestock) in the Andhra Pradesh region of India using ArcGIS and CROPWAT software. The collected data were analysed under three different scenarios to accurately assess the region’s water requirement. These findings are highly valuable for effective water resource management and planning in the light of the growing challenges posed by climate chang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untur Channel is a major irrigation project due to upstream development and increased population especially tail end farmers were unable to get the water and it became impossible to meet the agricultural water demand. The study was conducted to quantify the different sectors of water demand. Data obtained from the study was useful to manage the water resources effectivel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of article is goo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IN"/>
              </w:rPr>
            </w:pPr>
            <w:r>
              <w:rPr>
                <w:rFonts w:cs="Arial" w:ascii="Arial" w:hAnsi="Arial"/>
                <w:lang w:val="en-IN"/>
              </w:rPr>
              <w:t>Computation of Different sectors of Water Demand in the Guntur Channel Command Area, Andhra Pradesh during the period 2010-2017.</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acceptable but it would benefit from revisions to improve its clarity coherence and overall comprehensivenes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ir, scientific findings of this article are original which were part of my M.Tech (Soil and Water Engineering) during the period 2016-18 and research/manuscript was not submitted anywher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spectfully</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study makes a good effort to estimate water demand across different sectors, and the methodologies used appear appropriate. However, the data analysis could be more precise and comprehensive if specialized statistical   software had been employed for data examination. Additionally, the Results and Discussion section mainly presents the data without critically reviewing relevant scientific literature, Which could strengthen the arguments and conclusions.  </w:t>
            </w:r>
          </w:p>
          <w:p>
            <w:pPr>
              <w:pStyle w:val="ListParagraph"/>
              <w:ind w:left="0" w:hanging="0"/>
              <w:rPr>
                <w:rFonts w:ascii="Arial" w:hAnsi="Arial" w:cs="Arial"/>
                <w:bCs/>
                <w:sz w:val="20"/>
                <w:szCs w:val="20"/>
                <w:lang w:val="en-GB"/>
              </w:rPr>
            </w:pPr>
            <w:r>
              <w:rPr>
                <w:rFonts w:cs="Arial" w:ascii="Arial" w:hAnsi="Arial"/>
                <w:bCs/>
                <w:sz w:val="20"/>
                <w:szCs w:val="20"/>
                <w:lang w:val="en-GB"/>
              </w:rPr>
              <w:t>Finally, including practical and applicable recommendations for sustainable water resource management would be an important addition to enhance the article’s relevance and scientific valu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e manuscript is scientifically correct, under Results and Discussion </w:t>
            </w:r>
            <w:r>
              <w:rPr>
                <w:rFonts w:cs="Arial" w:ascii="Arial" w:hAnsi="Arial"/>
                <w:b w:val="false"/>
                <w:lang w:val="en-US"/>
              </w:rPr>
              <w:t xml:space="preserve">Canal water supply and demand of all sectors in command area of Guntur channel i.e., Second scenario is projected future scenario if Guntur municipal water need was met from the other source more can be brought under irrigation. Research was done during my M.Tech period (2016-18).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n the Result and Discussion section the manuscript Lacks adequate reference to relevant scientific litera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references wer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paper requires edit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 were done</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w literature of 2020-2025 period were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regarding this submitted manuscript. It is original research article not published anywhere els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7:34:00Z</dcterms:created>
  <dc:creator>anonymous</dc:creator>
  <dc:description/>
  <cp:keywords/>
  <dc:language>en-US</dc:language>
  <cp:lastModifiedBy>SDI 1137</cp:lastModifiedBy>
  <dcterms:modified xsi:type="dcterms:W3CDTF">2025-07-17T10: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ca7a15-db47-4854-a9df-249f7d8823f8</vt:lpwstr>
  </property>
</Properties>
</file>