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7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on and Improvement in Weeding Technology: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focusing the importance mechanical weed control. The manuscript contained efforts toward eco-friendly and technologically advanced in mechanical weeders. Also focus future research in weed man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This manuscript provides a detailed and structured review of weeding technologies, from manual to advanced robotic systems. It highlights the importance of mechanical weed control with rich comparative data on field performance and energy use. The study emphasizes eco-friendly and tech-driven approaches and outlines directions for future research in sustainable weed management.</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sz w:val="20"/>
                <w:szCs w:val="20"/>
              </w:rPr>
              <w:t xml:space="preserve"> </w:t>
            </w:r>
            <w:r>
              <w:rPr>
                <w:rFonts w:cs="Arial" w:ascii="Arial" w:hAnsi="Arial"/>
                <w:sz w:val="20"/>
                <w:szCs w:val="20"/>
              </w:rPr>
              <w:t xml:space="preserve">Title is good but require little modification, it should be  “Innovations and Advancements in Weeding Technology: A Comprehensive Review” for better clar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w:t>
            </w:r>
            <w:r>
              <w:rPr>
                <w:rFonts w:cs="Arial" w:ascii="Arial" w:hAnsi="Arial"/>
                <w:sz w:val="20"/>
                <w:szCs w:val="20"/>
              </w:rPr>
              <w:t>Innovations and Advancements in Weeding Technology: A Review”</w:t>
            </w:r>
            <w:r>
              <w:rPr>
                <w:rFonts w:cs="Arial" w:ascii="Arial" w:hAnsi="Arial"/>
                <w:sz w:val="20"/>
                <w:szCs w:val="20"/>
                <w:lang w:val="en-GB"/>
              </w:rPr>
              <w:tab/>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is comprehensive; however, it should be shortened to a maximum of 200–25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content of the manuscript is ok, it has included enough information with good number of tables and figur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Language and grammar require minor revision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is written well; title, abstract, and language need minor revisions for clarity, conciseness, and improved readability. Also, future recommendations should be mentioned before conclusions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Mang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06:55:00Z</dcterms:modified>
  <cp:revision>119</cp:revision>
  <dc:subject/>
  <dc:title/>
</cp:coreProperties>
</file>