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5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-Benefit Ratio and Constraint Analysis of Supply Chain for Fresh Fruits and Vegetables in Lucknow District,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emphasizes the importance of Cost: Benefit, to all the stake holders involved in the supply of  highly perishable Agri/ Horticulutral  commodities like fruits and vegetables. This manuscript also  has given an insight in to the details of constraints faced by  the all stake holders of the same supply chai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agree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3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ttle grammatical corrections can be done as suggested in the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Error modified.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manuscript can be accepted for publication with the inclusion of corrections suggest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may be accepted for publication  provided  if all other guidelines of the Journal are met wi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13:08:00Z</dcterms:modified>
  <cp:revision>120</cp:revision>
  <dc:subject/>
  <dc:title/>
</cp:coreProperties>
</file>