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5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integrated nutrient management on growth and yield of capsicum (Capsicum annuum L. var. grossum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imental / Analytic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sent Manuscript is important for scientific community due to it is appli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analyse impact of organic/ inorganic fertilizer/ culture media on cash crop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elaborate terms like RDF/ FYM/ PGPR/ VC…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impr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 Comments:-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eed to write more description of capsicum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psicum annuu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720" w:right="22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to write full form of C.D/ SEM/ RBD/ INM/ PGPR below the observation table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720" w:right="22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to present observed data in histogram / graph format if possi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8T10:01:00Z</dcterms:modified>
  <cp:revision>121</cp:revision>
  <dc:subject/>
  <dc:title/>
</cp:coreProperties>
</file>