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4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WARENESS AND FARMERS’ PERCEPTION TOWARDS BIOSTIMULANTS IN DEESA TALUKA OF BANASKANTHA,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 as pe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08:36:00Z</dcterms:modified>
  <cp:revision>118</cp:revision>
  <dc:subject/>
  <dc:title/>
</cp:coreProperties>
</file>