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4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WARENESS AND FARMERS’ PERCEPTION TOWARDS BIOSTIMULANTS IN DEESA TALUKA OF BANASKANTHA,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ion incorpor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08:3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