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4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GA3 and silver compounds on sex expression for the maintenance of gynoecious parthenocarpic cucumber (Cucumis sativus L.) lines under naturally ventilated polyhouse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more lates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6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is use full for scientific communities as well as farmer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any ethically issu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2T10:33:00Z</dcterms:modified>
  <cp:revision>119</cp:revision>
  <dc:subject/>
  <dc:title/>
</cp:coreProperties>
</file>