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GA3 and silver compounds on sex expression for the maintenance of gynoecious parthenocarpic cucumber (Cucumis sativus L.) lines under naturally ventilated polyhouse cond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offers practical, field-tested strategies using GA</w:t>
            </w:r>
            <w:r>
              <w:rPr>
                <w:rFonts w:cs="Cambria Math" w:ascii="Cambria Math" w:hAnsi="Cambria Math"/>
                <w:sz w:val="20"/>
                <w:szCs w:val="20"/>
              </w:rPr>
              <w:t>₃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ilver compounds to manipulate sex expression, enabling efficient production of staminate flowers. It a</w:t>
            </w: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  <w:t>lso enhance the feasibility of off-season cultivation under controlled environments, contributing to sustained cucumber productivity and varietal develop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incorporate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is a bit lengthy and could be refined for better clarity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bookmarkStart w:id="4" w:name="_Hlk20236387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Effect of GA</w:t>
            </w:r>
            <w:r>
              <w:rPr>
                <w:rFonts w:cs="Cambria Math" w:ascii="Cambria Math" w:hAnsi="Cambria Math"/>
                <w:b/>
                <w:bCs/>
                <w:sz w:val="20"/>
                <w:szCs w:val="20"/>
              </w:rPr>
              <w:t>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Silver Compounds on Staminate Flower Induction in Gynoecious Parthenocarpic Cucumber Under Polyhouse Conditions”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ly outlines the objective, methodology and major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Yes, 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 w:eastAsia="en-IN"/>
              </w:rPr>
              <w:t>scientifically sound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experimental design (RBD) and use of appropriate replicates are standard and acceptab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Data collection focused on relevant floral trai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re well-supported with references and show consistency with previous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ny etheically issue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2T10:33:00Z</dcterms:modified>
  <cp:revision>121</cp:revision>
  <dc:subject/>
  <dc:title/>
</cp:coreProperties>
</file>