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33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loser Spacing on Sucking Pests and Pink Bollworm Infestation in Cotton Cro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459"/>
        <w:gridCol w:w="7057"/>
        <w:gridCol w:w="692"/>
        <w:gridCol w:w="6291"/>
        <w:gridCol w:w="59"/>
      </w:tblGrid>
      <w:tr>
        <w:trPr/>
        <w:tc>
          <w:tcPr>
            <w:tcW w:w="2066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mr-IN"/>
              </w:rPr>
              <w:t>It is of value as applied research towards betterment of Agricultural Scien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 w:eastAsia="en-IN" w:bidi="mr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mr-IN"/>
              </w:rPr>
              <w:t>Abstract reflect the purpose of the research, methods used, important findings and their signific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 w:eastAsia="en-IN" w:bidi="mr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mr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 w:bidi="mr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 w:bidi="mr-IN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 and addition of recent references will strengthen th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were carried according to suggestions of review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is scientifically correct </w:t>
            </w:r>
            <w:r>
              <w:rPr>
                <w:rFonts w:cs="Arial" w:ascii="Arial" w:hAnsi="Arial"/>
                <w:sz w:val="20"/>
                <w:szCs w:val="20"/>
                <w:lang w:val="en-IN" w:eastAsia="en-IN" w:bidi="mr-IN"/>
              </w:rPr>
              <w:t>(Corrections for typographical errors are suggest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mr-IN"/>
              </w:rPr>
              <w:t>Suggestion of corrections on the following points</w:t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3544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Written as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Suggested correction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Introduction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ossypium arboreum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Gossypium arboreum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lkcom et al., 201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alkcom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t a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, 2010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esults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asad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t a.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201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asad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t al.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2019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Fag end stage (Last Paragraph)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rect it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loser spacing recorded 30-40% higher yield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Abstract)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ble 1: Supporting yield data is missing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bl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ntion specific transformations for specific insect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Literature Cited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ientific name (Verify all)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 Italics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sanagouda and Patil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  <w:lang w:bidi="mr-IN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Gossypium hirsutum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s were made according to reviewe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10:06:00Z</dcterms:modified>
  <cp:revision>122</cp:revision>
  <dc:subject/>
  <dc:title/>
</cp:coreProperties>
</file>