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347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evaluation of RhizoMyx Eco Gr formulations for enhancing paddy growth and yield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hd w:fill="FFFFFF" w:val="clear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175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: In conclusion write the full treatment name no need to write “Treatment 2”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need to write again what bio-formulation is doing. It is already given in result and discussion. Cite only the best treatment and increase in best treatment over control in conclusion. So delete last two sentences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: Check the reference list, as there are few references which are not comple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entire M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: Proof read the MS at least once before submission to avoid grammatical and sentence forming errors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are updated in the revised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Akash</cp:lastModifiedBy>
  <dcterms:modified xsi:type="dcterms:W3CDTF">2025-07-11T08:5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91db192-047b-4f09-bb9f-3eb37bf37192</vt:lpwstr>
  </property>
</Properties>
</file>