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3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onomic evaluation of RhizoMyx Eco Gr formulations for enhancing paddy growth and yiel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suggestions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title is suitable for research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suggestions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f course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suggestion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cientifically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suggestion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suggestion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language/English quality of the article suitable for scholarly communications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 for your suggestion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5:01:00Z</dcterms:created>
  <dc:creator>anonymous</dc:creator>
  <dc:description/>
  <cp:keywords/>
  <dc:language>en-US</dc:language>
  <cp:lastModifiedBy>SDI 1137</cp:lastModifiedBy>
  <dcterms:modified xsi:type="dcterms:W3CDTF">2025-07-04T10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2617768-059b-475f-82db-6a40b9ff263a</vt:lpwstr>
  </property>
</Properties>
</file>