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93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gronomic evaluation of RhizoMyx Eco Gr formulations for enhancing paddy growth and yiel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hd w:fill="FFFFFF" w:val="clear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iginal 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The work is interesting, especially if it demonstrates that these products can be used when we lack fertilizers or to replace some in the soi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However, it does not test or demonstrate their effectiveness compared to a generation of similar commercial products in order to compete with each oth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sugges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shd w:fill="F5F5F5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shd w:fill="F5F5F5" w:val="clear"/>
              </w:rPr>
              <w:t xml:space="preserve">The title really doesn't say much about the work. </w:t>
            </w:r>
          </w:p>
          <w:p>
            <w:pPr>
              <w:pStyle w:val="Normal"/>
              <w:ind w:left="-10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shd w:fill="F5F5F5" w:val="clear"/>
              </w:rPr>
              <w:t>My proposal is as follows: “Effect of new biofertilizer formulations on the growth and yield of rice (</w:t>
            </w:r>
            <w:r>
              <w:rPr>
                <w:rFonts w:cs="Arial" w:ascii="Arial" w:hAnsi="Arial"/>
                <w:b/>
                <w:i/>
                <w:sz w:val="20"/>
                <w:szCs w:val="20"/>
                <w:highlight w:val="yellow"/>
                <w:shd w:fill="F5F5F5" w:val="clear"/>
              </w:rPr>
              <w:t>Oryza sativa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shd w:fill="F5F5F5" w:val="clear"/>
              </w:rPr>
              <w:t xml:space="preserve"> L., var. VDG1) under field conditions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is changed in the revised manuscrip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Yes, I have already marked what I don't understand in the manuscript and what should be deleted.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suggest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val="en-GB"/>
              </w:rPr>
              <w:t>The experimental design is lacking. It's not as complete as it should be. I repeat what I pointed out earlier: it would be necessary to compare it with a real contro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in the revised manuscrip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y are upda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suggestion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a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s for your suggestion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1:28:00Z</dcterms:created>
  <dc:creator>anonymous</dc:creator>
  <dc:description/>
  <cp:keywords/>
  <dc:language>en-US</dc:language>
  <cp:lastModifiedBy>SDI 1137</cp:lastModifiedBy>
  <dcterms:modified xsi:type="dcterms:W3CDTF">2025-07-04T10:5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bb43c99-4144-4e24-baa4-117a4f3fe2e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