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3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wareness of Farmers Regarding the Utilization of Drones in Agricultural Oper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10943"/>
        <w:gridCol w:w="4693"/>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tc>
      </w:tr>
      <w:tr>
        <w:trPr>
          <w:trHeight w:val="64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109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94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analyses the use of drones in agriculture, which is an important component of clever and precision agriculture.  It categorises how rural farmers are ready to use drones and analyses socioeconomic and psychological causes that relate to their understanding with them.  This study delivers valuable data that can be used to drive technological progress and inform agricultural policy in developing countries like India.</w:t>
            </w:r>
          </w:p>
        </w:tc>
        <w:tc>
          <w:tcPr>
            <w:tcW w:w="4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suggestions and   corrected as per the suggestions where ever possible.</w:t>
            </w:r>
          </w:p>
        </w:tc>
      </w:tr>
      <w:tr>
        <w:trPr>
          <w:trHeight w:val="55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0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s not bad, but honestly, it could be improved—like, make it clearer and a bit sharper, especially if you want to impress the academic crowd</w:t>
            </w:r>
          </w:p>
        </w:tc>
        <w:tc>
          <w:tcPr>
            <w:tcW w:w="46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the suggestions. But as per the Research Paper title is ok, so no need of correc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10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segment is not all-inclusive—it lacks a good summary of the study’s contextual, objectives of the study, methodology, results, and conclusions. Only keywords are currently presented without any abstract content.</w:t>
            </w:r>
          </w:p>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Improvement area:</w:t>
            </w:r>
          </w:p>
          <w:p>
            <w:pPr>
              <w:pStyle w:val="Normal"/>
              <w:rPr>
                <w:rFonts w:ascii="Arial" w:hAnsi="Arial" w:cs="Arial"/>
                <w:b/>
                <w:b/>
                <w:bCs/>
                <w:sz w:val="20"/>
                <w:szCs w:val="20"/>
                <w:lang w:val="en-GB"/>
              </w:rPr>
            </w:pPr>
            <w:r>
              <w:rPr>
                <w:rFonts w:cs="Arial" w:ascii="Arial" w:hAnsi="Arial"/>
                <w:b/>
                <w:bCs/>
                <w:sz w:val="20"/>
                <w:szCs w:val="20"/>
                <w:lang w:val="en-GB"/>
              </w:rPr>
              <w:t>Include a structured abstract (4–5 sentences) that briefly outlines: The research background and status, Objectives of the study, Methodology (sample size, location, research design), findings (percentages, significance), Conclusion</w:t>
            </w:r>
          </w:p>
        </w:tc>
        <w:tc>
          <w:tcPr>
            <w:tcW w:w="46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the suggestions and  I corrected as per the suggestions where ever possib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1094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cript is scientifically inclusive in terms of research design, data gathering, and analysis. The ex-post-facto design is proper for assessing awareness and dealings with independent variables. Statistical methods, including correlation and chi-square tests, are well-applied. But, duplication in the introduction, an identical awareness item in the questionnaire, and grammatical issues must be adjusted to enhance scientific accuracy and performance quality.</w:t>
            </w:r>
          </w:p>
        </w:tc>
        <w:tc>
          <w:tcPr>
            <w:tcW w:w="46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the suggestions and  I corrected as per the suggestions where ever possibl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94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are mostly recent (generally from 2023–2024), which strengthens the manuscript’s significance.</w:t>
            </w:r>
          </w:p>
        </w:tc>
        <w:tc>
          <w:tcPr>
            <w:tcW w:w="46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the suggestions and  added the additional reference as per ne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10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language is clear but needs revision for grammar, duplication, and clarity. There are: repetitive paragraphs in the introduction, minor grammatical errors (e.g., “for followed in the study” instead of “was followed in the study”) and A thorough proofreading is recommended to meet scholarly communication standards.</w:t>
            </w:r>
          </w:p>
        </w:tc>
        <w:tc>
          <w:tcPr>
            <w:tcW w:w="4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suggestions and   corrected as per the suggestions where ever possible.</w:t>
            </w:r>
          </w:p>
        </w:tc>
      </w:tr>
      <w:tr>
        <w:trPr>
          <w:trHeight w:val="6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1094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lang w:val="en-GB"/>
              </w:rPr>
            </w:pPr>
            <w:r>
              <w:rPr>
                <w:rFonts w:cs="Arial" w:ascii="Arial" w:hAnsi="Arial"/>
                <w:b/>
                <w:sz w:val="20"/>
                <w:szCs w:val="20"/>
                <w:lang w:val="en-GB"/>
              </w:rPr>
              <w:t xml:space="preserve">The script offers valuable information drone technology interest and visual explanation could be result representation. </w:t>
            </w:r>
          </w:p>
        </w:tc>
        <w:tc>
          <w:tcPr>
            <w:tcW w:w="4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suggestions and   corrected as per the suggestions where ever possib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1"/>
        <w:gridCol w:w="5831"/>
        <w:gridCol w:w="833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tc>
      </w:tr>
      <w:tr>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58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83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tc>
        <w:tc>
          <w:tcPr>
            <w:tcW w:w="8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cp:lastPrinted>2025-06-27T15:03:00Z</cp:lastPrinted>
  <dcterms:modified xsi:type="dcterms:W3CDTF">2025-07-02T11:29:00Z</dcterms:modified>
  <cp:revision>130</cp:revision>
  <dc:subject/>
  <dc:title/>
</cp:coreProperties>
</file>