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2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Genetic Variability and Character Connotation for Yield Augmentation in Soybean (Glycine max [L.] Merrill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ntent of this paper is good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ments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ments</w:t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's been pretty good.  It is best to write the research objective i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ready appropriate Please make the table according to the guideline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been scientifically stud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t's good enoug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ments</w:t>
            </w:r>
          </w:p>
        </w:tc>
      </w:tr>
      <w:tr>
        <w:trPr>
          <w:trHeight w:val="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30T08:27:00Z</dcterms:modified>
  <cp:revision>116</cp:revision>
  <dc:subject/>
  <dc:title/>
</cp:coreProperties>
</file>