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925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Commercial Fish Feed Usage and Market Access Among Fish Farmers in Manipur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good written manuscrip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, the manuscript is well - written and easy to rea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The importance of this manuscript is significant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omprehensive abstract, with good recommendation(s)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s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e content is comprehensive and rich. The recent issues as related to the manuscript are well articul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not sufficient, please in order to improve the quality of the manuscript, 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date your references from 2017 to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ank you for the suggestions and references section has been revised in the manuscript accordingly to the reviewer feedbac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is good, please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through page by page to improve the quality of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the comm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od research work. But your citations are scanty, please consult more relevant literatures for more citations and references. Write all the Fig. in your text in full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his manuscript should be accepted for publication after the all comments have been attended to and the corrections have been made.</w:t>
            </w:r>
          </w:p>
          <w:p>
            <w:pPr>
              <w:pStyle w:val="Defau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EASE SEE ATTACHMEN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the feebacks and references section has been revised in the manuscript accordingly to the reviewer feedbac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bookmarkStart w:id="6" w:name="_Hlk170903434"/>
      <w:bookmarkStart w:id="7" w:name="_Hlk171324449"/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28T12:58:00Z</dcterms:modified>
  <cp:revision>133</cp:revision>
  <dc:subject/>
  <dc:title/>
</cp:coreProperties>
</file>