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newer generation fungicides against Alternaria solani causing early blight in tomato under in vitro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lang w:val="en"/>
              </w:rPr>
              <w:t>This work is significant for the scientific community as it evaluates the efficacy of newer generation fungicides against Alternaria solani, a pathogen responsible for early blight in tomato, which causes considerable crop losses. The in vitro findings contribute to developing effective disease management strategies and can guide future field-level applications. It supports sustainable tomato production and aids in minimizing dependency on older chemistries, enhancing resistance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
              </w:rPr>
              <w:t>The title of the article reflects the content we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
              </w:rPr>
            </w:pPr>
            <w:r>
              <w:rPr>
                <w:rFonts w:cs="Arial" w:ascii="Arial" w:hAnsi="Arial"/>
                <w:sz w:val="20"/>
                <w:szCs w:val="20"/>
                <w:lang w:val="en"/>
              </w:rPr>
            </w:r>
          </w:p>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
              </w:rPr>
              <w:t>The abstract has described the problem, the solution by explaining the methodology that the screening was carried out in vitro and involved eight types of fungicides, and explained the parameters measured. The abstract should convey the research objectives spec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 xml:space="preserve">I have chang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
              </w:rPr>
              <w:t>This manuscript is scientifically sound, it has shown Survey for the occurrence of Alternaria leaf spot in Tomato Classification of newer generation fungicides based on FRAC group In vitro screening of newer generation fungicides against Alternaria solani In vitro screening of newer generation fungicides against Alternaria solani</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
              </w:rPr>
              <w:t>References are related to the research being conducted, the number of references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
              </w:rPr>
            </w:pPr>
            <w:r>
              <w:rPr>
                <w:rFonts w:cs="Arial" w:ascii="Arial" w:hAnsi="Arial"/>
                <w:bCs/>
                <w:sz w:val="20"/>
                <w:szCs w:val="20"/>
                <w:lang w:val="en"/>
              </w:rPr>
              <w:t>The quality of the article in language/English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w:t>
            </w:r>
            <w:r>
              <w:rPr>
                <w:rFonts w:cs="Arial" w:ascii="Arial" w:hAnsi="Arial"/>
                <w:sz w:val="20"/>
                <w:szCs w:val="20"/>
              </w:rPr>
              <w:t xml:space="preserve"> </w:t>
            </w:r>
            <w:r>
              <w:rPr>
                <w:rFonts w:cs="Arial" w:ascii="Arial" w:hAnsi="Arial"/>
                <w:bCs/>
                <w:sz w:val="20"/>
                <w:szCs w:val="20"/>
                <w:lang w:val="en-GB"/>
              </w:rPr>
              <w:t>This article contributes to In vitro antifungal screening of eight new generation fungicides for tomato disease control</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
              </w:rPr>
            </w:pPr>
            <w:r>
              <w:rPr>
                <w:rFonts w:cs="Arial" w:ascii="Arial" w:hAnsi="Arial"/>
                <w:sz w:val="20"/>
                <w:szCs w:val="20"/>
                <w:lang w:val="en"/>
              </w:rPr>
              <w:t>Thank you for your commen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0:28:00Z</dcterms:created>
  <dc:creator>anonymous</dc:creator>
  <dc:description/>
  <cp:keywords/>
  <dc:language>en-US</dc:language>
  <cp:lastModifiedBy>SDI 1137</cp:lastModifiedBy>
  <dcterms:modified xsi:type="dcterms:W3CDTF">2025-07-02T08:0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f0b0a7-6c34-4cf9-824b-55be52176252</vt:lpwstr>
  </property>
</Properties>
</file>