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0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newer generation fungicides against Alternaria solani causing early blight in tomato under in vitro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eastAsia="Aptos" w:cs="Arial"/>
                <w:kern w:val="2"/>
                <w:sz w:val="20"/>
                <w:szCs w:val="20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</w:rPr>
              <w:t>In a 2024 field survey across districts in Tamil Nadu, disease incidence ranged from 25.4% to 53.9% PDI, with the pathogen present in 60% of surveyed in tomato field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</w:rPr>
              <w:t xml:space="preserve">. </w:t>
            </w:r>
            <w:r>
              <w:rPr>
                <w:rFonts w:eastAsia="Aptos" w:cs="Arial" w:ascii="Arial" w:hAnsi="Arial"/>
                <w:i/>
                <w:iCs/>
                <w:kern w:val="2"/>
                <w:sz w:val="20"/>
                <w:szCs w:val="20"/>
              </w:rPr>
              <w:t>In vitro</w:t>
            </w:r>
            <w:r>
              <w:rPr>
                <w:rFonts w:eastAsia="Aptos" w:cs="Arial" w:ascii="Arial" w:hAnsi="Arial"/>
                <w:kern w:val="2"/>
                <w:sz w:val="20"/>
                <w:szCs w:val="20"/>
              </w:rPr>
              <w:t xml:space="preserve"> antifungal screening of eight newer-generation fungicides revealed that azoxystrobin (strobilurin; FRAC group 11) achieved the highest inhibition zone (48.15%), followed by difenoconazole (triazole; group 3) at 42.73%, while hexaconazole exhibited the lowest activity (21.78%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</w:rPr>
              <w:t>The results suggest that azoxystrobin, either alone or in combination with triazoles, offers a promising tool for integrated early blight control in tomato cultiv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eld trials, optimum dosing regimens, resistance monitoring, and integration with cultural practices are recommended to develop sustainable disease management strategies in tropical and subtropical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in this manuscript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1:13:00Z</dcterms:created>
  <dc:creator>anonymous</dc:creator>
  <dc:description/>
  <cp:keywords/>
  <dc:language>en-US</dc:language>
  <cp:lastModifiedBy>SDI 1137</cp:lastModifiedBy>
  <dcterms:modified xsi:type="dcterms:W3CDTF">2025-07-02T08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8f10fc-9e1a-4366-9f74-0caeb3d35cd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