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0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newer generation fungicides against Alternaria solani causing early blight in tomato under in vitro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work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comments mentioned with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of the results can be written in a better wa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</w:t>
            </w:r>
            <w:r>
              <w:rPr>
                <w:rFonts w:eastAsia="Arial Unicode MS;Yu Gothic" w:cs="Arial" w:ascii="Arial" w:hAnsi="Arial"/>
                <w:sz w:val="20"/>
                <w:szCs w:val="20"/>
              </w:rPr>
              <w:t>o ethical issues involved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08:0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f20ece-f44e-4c5c-a837-355e50775d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