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0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Maize Productivity under the Sandalwood-based Agroforestry System: Impact of Secondary Hosts and Tree Spac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various scholars have worked on similar topic, I hope the study will be helpful for sandalwood growers and farmers in agroforestry set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was conducted in Maharashtra region of M.H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rethink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needs major revision. Please rephrase, reframe into likely one paragraph may b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few areas where there is no correlation and significance. Please check before submission. Adhere to journal guideli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hecked and necessary revision 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47:00Z</dcterms:created>
  <dc:creator>anonymous</dc:creator>
  <dc:description/>
  <cp:keywords/>
  <dc:language>en-US</dc:language>
  <cp:lastModifiedBy>SDI 1137</cp:lastModifiedBy>
  <dcterms:modified xsi:type="dcterms:W3CDTF">2025-07-01T12:29:00Z</dcterms:modified>
  <cp:revision>14</cp:revision>
  <dc:subject/>
  <dc:title/>
</cp:coreProperties>
</file>