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88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Financial Literacy of Farmers and its Impact on Farm Financial Management: Heckman Two-Stage Mode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is important as it addresses the current issue of financial literacy among farmers, a research that concerns agricultural productivity and rural development. By applying the Heckman two-stage model, the study provides robust empirical evidence on the factors influencing both financial knowledge and its adoption in farm financial management. The findings discloses understanding about the key socio-economic drivers that promote effective financial decision-making among farm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tudy entitled </w:t>
            </w:r>
            <w:r>
              <w:rPr>
                <w:rFonts w:cs="Arial" w:ascii="Arial" w:hAnsi="Arial"/>
                <w:b w:val="false"/>
                <w:lang w:val="en-US"/>
              </w:rPr>
              <w:t>"Assessment of Financial Literacy of Farmers and Its Impact on Farm Financial Management: Heckman Two-Stage Model “provides valuable insights for the academic community by exploring how financial knowledge influences financial practices in agriculture. This model accounts for selection bias, ensuring a more accurate analysis of factors affecting financial literacy and its outcom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</w:rPr>
              <w:t>the title is appropriate and accurately reflects the content and methodology of the pap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Yes,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the proposed title is correct and fits the methodology and background of the pape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presented is comprehensive and provides a concise summary of research. It has followed research background, methodology, key findings and conclusion precisly. However, it could have mentioned about policy implications to highlight the study's practical relev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is comprehensive and provides a summary of the study. It has mentioned regarding the research background, methodology, results, and discussion in a precise manner. I would add policy implications to my stud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 manuscript is scientifically sound. The methodology is appropriate, and the statistical model is well-applied. The interpretation of the results aligns with the data presen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</w:t>
            </w:r>
            <w:r>
              <w:rPr>
                <w:rFonts w:cs="Arial" w:ascii="Arial" w:hAnsi="Arial"/>
                <w:b w:val="false"/>
                <w:lang w:val="en-US"/>
              </w:rPr>
              <w:t>he manuscript demonstrates scientific rigor, with a suitable methodology and effective application of the statistical model. The results are interpreted accurately and are consistent with the data provid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mentioned are mostly sufficient, though a few more recent publications (post-2020) on financial literacy and rural finance could enhance the literature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would add a few recent reviews to my research paper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language is scholarly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is most suitable.</w:t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sider expanding the policy implications in the discussion or conclusion, as recently policy researchers are important to adress. </w:t>
            </w:r>
            <w:r>
              <w:rPr>
                <w:rFonts w:cs="Arial" w:ascii="Arial" w:hAnsi="Arial"/>
                <w:sz w:val="20"/>
                <w:szCs w:val="20"/>
              </w:rPr>
              <w:t>A clearer distinction between “financial literacy” and “financial planning” would improve conceptual cla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would expand my policy implications in the conclus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</w:rPr>
              <w:t>No, there are no ethical issues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3:12:00Z</dcterms:created>
  <dc:creator>anonymous</dc:creator>
  <dc:description/>
  <cp:keywords/>
  <dc:language>en-US</dc:language>
  <cp:lastModifiedBy>SDI 1137</cp:lastModifiedBy>
  <dcterms:modified xsi:type="dcterms:W3CDTF">2025-06-23T11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5bdbe0b-8e9f-43f6-b137-2eb1cd2704ca</vt:lpwstr>
  </property>
  <property fmtid="{D5CDD505-2E9C-101B-9397-08002B2CF9AE}" pid="3" name="ICV">
    <vt:lpwstr>f68322b03e7b400a8cabea6ca2c79dc4</vt:lpwstr>
  </property>
</Properties>
</file>