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89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Financial Literacy of Farmers and its Impact on Farm Financial Management: Heckman Two-Stage Model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general, the manuscript is good in terms of science, it just needs to be improved in structure, narrative and appearance. We recommend it to be accep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tudy entitled </w:t>
            </w:r>
            <w:r>
              <w:rPr>
                <w:rFonts w:cs="Arial" w:ascii="Arial" w:hAnsi="Arial"/>
                <w:b w:val="false"/>
                <w:lang w:val="en-US"/>
              </w:rPr>
              <w:t>"Assessment of Financial Literacy of Farmers and Its Impact on Farm Financial Management: Heckman Two-Stage Model “provides valuable insights for the academic community by exploring how financial knowledge influences financial practices in agriculture. This model accounts for selection bias, ensuring a more accurate analysis of factors affecting financial literacy and its outcome.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,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the proposed title is correct and fits the methodology and background of the paper.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is comprehensive and provides a summary of the study. It has mentioned regarding the research background, methodology, results, and discussion in a precise manner. I would add policy implications to my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</w:t>
            </w:r>
            <w:r>
              <w:rPr>
                <w:rFonts w:cs="Arial" w:ascii="Arial" w:hAnsi="Arial"/>
                <w:b w:val="false"/>
                <w:lang w:val="en-US"/>
              </w:rPr>
              <w:t>he manuscript demonstrates scientific rigor, with a suitable methodology and effective application of the statistical model. The results are interpreted accurately and are consistent with the data provi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ould add a few recent reviews to my research pape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most suitable.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ould expand my policy implications in the conclus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are no ethical issues in this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3:22:00Z</dcterms:created>
  <dc:creator>anonymous</dc:creator>
  <dc:description/>
  <cp:keywords/>
  <dc:language>en-US</dc:language>
  <cp:lastModifiedBy>SDI 1137</cp:lastModifiedBy>
  <dcterms:modified xsi:type="dcterms:W3CDTF">2025-06-23T1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0963944-4456-46e7-aa7e-dcdcb24fa8f9</vt:lpwstr>
  </property>
</Properties>
</file>