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876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Genetic Variability in segregating generations and Biparental progenies for Sustainable Crop Improvement in Bhendi [Abelmoschus esculentus (l.) Moench]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is time demanding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opic selection sounds good,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suggestion</w:t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rticle is scientifically soun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re references needed as per mentioned in review form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Sufficient references were added new to the fil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most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rticle is sounds for publicat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3T11:12:00Z</dcterms:modified>
  <cp:revision>124</cp:revision>
  <dc:subject/>
  <dc:title/>
</cp:coreProperties>
</file>