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5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integrated nutrient management on growth, yield and quality of Wheat (Triticum aes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type of research is very essential, since rice is the most important food crop of India and meet the dietary need of the growing popul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rrections must be carried ou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issed references have to be added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llignment of the draft should be don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revis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8T10:44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