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5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PM Kisan Samman Nidhi in Enhancing Farmers’ Knowledge and Adaptation of Modern Onion Production Technologie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underscores the importance of adoption of modern agricultural technologies which would reduce production costs and enhance incomes in agricultural sec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study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t would be better if abstract is summarized further so that its short and concise without of course loosing the main theme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 based on the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 objectives does not come out clearl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easier to navigate through the manuscript if it was further broken down into sub-topics or subhea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2:09:00Z</dcterms:created>
  <dc:creator>anonymous</dc:creator>
  <dc:description/>
  <cp:keywords/>
  <dc:language>en-US</dc:language>
  <cp:lastModifiedBy>SDI 1137</cp:lastModifiedBy>
  <dcterms:modified xsi:type="dcterms:W3CDTF">2025-06-23T13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8f1b24-9bff-4b77-ac12-6448cc2d61a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