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83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erculia villosa Roxb.: A Versatile Tree Species Warranting Conservation Foc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ome typological errors are found. The description part of the plant, the authors included unnecessary sentences. Please remove i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but not recent, please add some recent referenc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8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rticle is well written. The authors must follow the nomenclature rules, the botanical names are always italics and the author citation as per the authenticate websites like POWO, IPNI, WFO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3T10:27:00Z</dcterms:modified>
  <cp:revision>116</cp:revision>
  <dc:subject/>
  <dc:title/>
</cp:coreProperties>
</file>