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3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GB"/>
              </w:rPr>
              <w:t>Development and release of Trombay Jodhpur Mustard 2 (TJM 2): A promising Indian mustard variety Notified for Rajasthan</w:t>
            </w:r>
            <w:r>
              <w:rPr>
                <w:rFonts w:cs="Arial" w:ascii="Arial" w:hAnsi="Arial"/>
                <w:sz w:val="20"/>
                <w:szCs w:val="20"/>
                <w:lang w:val="en-GB"/>
              </w:rPr>
              <w:t xml:space="preserve">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Edible oil demand of India is increasing day-by-day. Therefore, increasing production and productivity of oilseed crops is important.</w:t>
            </w:r>
          </w:p>
          <w:p>
            <w:pPr>
              <w:pStyle w:val="ListParagraph"/>
              <w:ind w:left="0" w:hanging="0"/>
              <w:jc w:val="both"/>
              <w:rPr>
                <w:rFonts w:ascii="Arial" w:hAnsi="Arial" w:cs="Arial"/>
                <w:sz w:val="20"/>
                <w:szCs w:val="20"/>
              </w:rPr>
            </w:pPr>
            <w:r>
              <w:rPr>
                <w:rFonts w:cs="Arial" w:ascii="Arial" w:hAnsi="Arial"/>
                <w:sz w:val="20"/>
                <w:szCs w:val="20"/>
              </w:rPr>
              <w:t>Rapeseed-mustard are one of the second largest oilseed crops in India and accounts for 30.3% of the acreage and 33.2% of the production.</w:t>
            </w:r>
          </w:p>
          <w:p>
            <w:pPr>
              <w:pStyle w:val="ListParagraph"/>
              <w:ind w:left="0" w:hanging="0"/>
              <w:jc w:val="both"/>
              <w:rPr>
                <w:rFonts w:ascii="Arial" w:hAnsi="Arial" w:cs="Arial"/>
                <w:b/>
                <w:b/>
                <w:bCs/>
                <w:sz w:val="20"/>
                <w:szCs w:val="20"/>
                <w:lang w:val="en-GB"/>
              </w:rPr>
            </w:pPr>
            <w:r>
              <w:rPr>
                <w:rFonts w:cs="Arial" w:ascii="Arial" w:hAnsi="Arial"/>
                <w:sz w:val="20"/>
                <w:szCs w:val="20"/>
              </w:rPr>
              <w:t>Still, the productivity is major concern in rapeseed and mustard. One of the main factors for low productivity and production of mustard is use of traditional old released varieties and their susceptibility to biotic and abiotic stresses.  To realize yield potential of mustard at the rate of state average of 1573 kg/ha, use of high yielding varieties with improved agronomic practices is inevitable especially for western part of Rajasthan. Since development of high yielding varieties of Indian mustard is foremost important task to enhance productivity , evaluation of Trombay mustard high yielding genotypes was carried out in collaboration with Bhabha Atomic Research Centre, Mumbai and Agriculture University Jodhpur, Rajasthan and Trombay Jodhpur Mustard 2 (TJM 2) was released and notified for cultivation in 202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ustard productivity in western Rajasthan remains low due to the continued use of old and stress-susceptible varieties. To address this, high-yielding and resilient genotypes must be adopted with improved agronomic practices. In this context, a collaborative effort between BARC Mumbai and Agriculture University Jodhpur led to the development and release of Trombay Jodhpur Mustard 2 (TJM 2) in 2024. It is a significant advancement aimed at boosting regional mustard yield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y be change as it looks like  progress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Cs w:val="false"/>
                <w:highlight w:val="yellow"/>
                <w:lang w:val="en-GB" w:eastAsia="en-US" w:bidi="ar-SA"/>
              </w:rPr>
              <w:t>New Title:</w:t>
            </w:r>
            <w:r>
              <w:rPr>
                <w:rFonts w:cs="Arial" w:ascii="Arial" w:hAnsi="Arial"/>
                <w:b w:val="false"/>
                <w:highlight w:val="yellow"/>
                <w:lang w:val="en-GB" w:eastAsia="en-US" w:bidi="ar-SA"/>
              </w:rPr>
              <w:t xml:space="preserve"> Development and release of Trombay Jodhpur Mustard 2 (TJM 2): A promising Indian mustard variety Notified for Rajasthan</w:t>
            </w:r>
            <w:r>
              <w:rPr>
                <w:rFonts w:cs="Arial" w:ascii="Arial" w:hAnsi="Arial"/>
                <w:b w:val="false"/>
                <w:lang w:val="en-GB" w:eastAsia="en-US" w:bidi="ar-SA"/>
              </w:rPr>
              <w:t xml:space="preserv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 to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A</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ListParagraph"/>
              <w:numPr>
                <w:ilvl w:val="0"/>
                <w:numId w:val="2"/>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Collection of data was exhaustive, appropriate and adequate to draw the valid conclusions.</w:t>
            </w:r>
          </w:p>
          <w:p>
            <w:pPr>
              <w:pStyle w:val="ListParagraph"/>
              <w:numPr>
                <w:ilvl w:val="0"/>
                <w:numId w:val="2"/>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The units of measurements and scientific and technical terms are properly used and well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Times New Roman" w:cs="Arial" w:ascii="Arial" w:hAnsi="Arial"/>
                <w:b w:val="false"/>
                <w:bCs w:val="false"/>
                <w:lang w:val="en-US" w:eastAsia="en-US" w:bidi="ar-SA"/>
              </w:rPr>
              <w:t>Yes, the manuscript is scientifically sound. It presents relevant and accurate information regarding the development, evaluation, and release of the high-yielding Indian mustard variety TJM 2, based on collaborative research and field validation.</w:t>
            </w:r>
            <w:r>
              <w:rPr>
                <w:rFonts w:cs="Arial" w:ascii="Arial" w:hAnsi="Arial"/>
                <w:b w:val="false"/>
                <w:lang w:val="en-GB" w:eastAsia="en-US" w:bidi="ar-SA"/>
              </w:rPr>
              <w:t xml:space="preserv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some more reference and delete more than 10 years old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Four New 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d suitable languag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appropriate for scholarly communication, with clear and concise expression of scientific cont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spacing w:lineRule="auto" w:line="360"/>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rFonts w:cs="Arial" w:ascii="Arial" w:hAnsi="Arial"/>
                <w:sz w:val="20"/>
                <w:szCs w:val="20"/>
              </w:rPr>
              <w:t>To realize yield potential of mustard at the rate of state average of 1573 kg/ha, use of high yielding varieties with improved agronomic practices is inevitable especially for western part of Rajasthan. Since development of high yielding varieties of Indian mustard is foremost important task to enhance productivity , evaluation of Trombay mustard high yielding genotypes was carried out in collaboration with Bhabha Atomic Research Centre, Mumbai and Agriculture University Jodhpur, Rajasthan and Trombay Jodhpur Mustard 2 (TJM 2) was released and notified for cultivation in 2024.</w:t>
            </w:r>
          </w:p>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Normal"/>
              <w:spacing w:lineRule="auto" w:line="360"/>
              <w:jc w:val="both"/>
              <w:rPr/>
            </w:pPr>
            <w:r>
              <w:rPr>
                <w:rFonts w:cs="Arial" w:ascii="Arial" w:hAnsi="Arial"/>
                <w:sz w:val="20"/>
                <w:szCs w:val="20"/>
              </w:rPr>
              <w:t xml:space="preserve">The biometric observation collected during field experimentation and their interpretation is very well presented important observations. The results obtained are discussed well with sufficient and appropriate support of literatures and presented more scientifically. </w:t>
            </w:r>
          </w:p>
          <w:p>
            <w:pPr>
              <w:pStyle w:val="NormalWeb"/>
              <w:spacing w:lineRule="auto" w:line="360" w:before="0" w:after="0"/>
              <w:jc w:val="both"/>
              <w:rPr>
                <w:rFonts w:ascii="Arial" w:hAnsi="Arial" w:cs="Arial"/>
                <w:b/>
                <w:b/>
                <w:sz w:val="20"/>
                <w:szCs w:val="20"/>
                <w:lang w:val="en-GB"/>
              </w:rPr>
            </w:pPr>
            <w:r>
              <w:rPr>
                <w:rFonts w:cs="Arial" w:ascii="Arial" w:hAnsi="Arial"/>
                <w:sz w:val="20"/>
                <w:szCs w:val="20"/>
              </w:rPr>
              <w:t>Article is recommended for publication after attending the all the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 xml:space="preserve">The manuscript addresses an important issue of low mustard productivity and provides a well-documented solution through the release of TJM 2.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18"/>
        <w:gridCol w:w="7049"/>
        <w:gridCol w:w="7054"/>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issues identified in this manuscript. The research appears to be conducted responsibly and reported transparentl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unga"/>
      <w:b/>
      <w:bCs/>
      <w:sz w:val="20"/>
      <w:szCs w:val="20"/>
      <w:lang w:val="fr-FR" w:bidi="kn-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unga"/>
      <w:b/>
      <w:bCs/>
      <w:lang w:bidi="kn-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unga"/>
      <w:lang w:val="fr-FR" w:bidi="k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unga"/>
      <w:lang w:bidi="kn-IN"/>
    </w:rPr>
  </w:style>
  <w:style w:type="paragraph" w:styleId="Footer">
    <w:name w:val="Footer"/>
    <w:basedOn w:val="Normal"/>
    <w:pPr/>
    <w:rPr>
      <w:rFonts w:cs="Tunga"/>
      <w:lang w:bidi="kn-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6:20:00Z</dcterms:created>
  <dc:creator>anonymous</dc:creator>
  <dc:description/>
  <cp:keywords/>
  <dc:language>en-US</dc:language>
  <cp:lastModifiedBy>Editor-28</cp:lastModifiedBy>
  <dcterms:modified xsi:type="dcterms:W3CDTF">2025-06-06T11:36:00Z</dcterms:modified>
  <cp:revision>10</cp:revision>
  <dc:subject/>
  <dc:title/>
</cp:coreProperties>
</file>