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743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Variety and Cultivation Technology on cucumber growth, yield and insect pests’ Management in Sierra Leon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we all know about Cucumber importance in daily basis diet. As much as we need to research more about how we can maximize our productivity. As I mentioned before its most important crop in worldwide we need more research like this that’s why its personally I feel more importa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all about cultivation practice. Topic cover everything its fi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garding abstract section writer need to focus on conclusion section as well before finalize abstra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Mostly they cover everyth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13:1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