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743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Variety and Cultivation Technology on cucumber growth, yield and insect pests’ Management in Sierra Leo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was important to the farming community since it reveals a new technology that will be useful to th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ind w:firstLine="72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uthor must clearly explain where the experiment was conducted i.e, in protected conditions or normal open field conditions. Since the design mentioned in the manuscript as FCRBD it is not clear that the design is FCRD or FRB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9T13:1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