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0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ximization of cotton yields with balanced nutrition including foliar spraying of nutrient solu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color w:val="FF0000"/>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otton is the major cash crop of India. It needs to be made clear in the research paper that the nutrient status of the soil varies according to the region and location. Therefore, soil test based approaches are helpful in getting higher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 xml:space="preserve">Cotton is most important crop in this district and </w:t>
            </w:r>
            <w:r>
              <w:rPr>
                <w:rFonts w:cs="Arial" w:ascii="Arial" w:hAnsi="Arial"/>
                <w:lang w:val="en-GB" w:bidi="hi-IN"/>
              </w:rPr>
              <w:t>soil test based approaches are helpful in getting higher yiel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mpact of Balanced Nutrient Supply and Foliar Spray on Cotton Y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should be a need to add some yield data and economics data to make the summary of the study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we will do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incorrectly formatted and should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will corr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ata tables should be revised as per mean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30T09:44:00Z</dcterms:modified>
  <cp:revision>121</cp:revision>
  <dc:subject/>
  <dc:title/>
</cp:coreProperties>
</file>