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0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ximization of cotton yields with balanced nutrition including foliar spraying of nutrient solu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is beneficial for the farmers as it helps them achieve better income from cotton cultivation by following the recommended dose of ferti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Cotton is important crop in this area and soil test based approaches are helpful in getting higher yiel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needs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require lot of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utdated and formatting is inconsis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we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contains several grammatical erro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we will correc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tached file with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30T09:44:00Z</dcterms:modified>
  <cp:revision>125</cp:revision>
  <dc:subject/>
  <dc:title/>
</cp:coreProperties>
</file>