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687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Comparative Socio-economic Analysis of Dairy Farmers Across Agro-Climatic Zones in Chhattisgarh"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provides significant information about how different agroclimatic zones and socio-cultural factors influence dairy farming outcomes. By showing regional differences in education, income, market access and infrastructure, it provides an idea for the creation of an inclusive and context-specific dairy development model. T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he key findings contribute to livelihood studies, rural development, and agricultural policy research in a variety of social and ecological contex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of the study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The abstract of the article is comprehensiv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Future scope of the research can be added in the abstrac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and the suggestion has been no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 and the methodology is correct, but missing part sh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and recent references were added.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But some citations should be added in introduction section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levant citations have been added to the manuscrip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English language quality of the articl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9:48:00Z</dcterms:created>
  <dc:creator>anonymous</dc:creator>
  <dc:description/>
  <cp:keywords/>
  <dc:language>en-US</dc:language>
  <cp:lastModifiedBy>SDI 1137</cp:lastModifiedBy>
  <dcterms:modified xsi:type="dcterms:W3CDTF">2025-06-13T10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a8b88b-66da-47f6-a330-2c878a8b048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